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Анализ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ения итоговой комплексной работы в 3 классе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в соответствии с требованиями федерального государственного образовательного стандарта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чального общего образования за 2013- 2014 учебный год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асс:_______                        Учитель: ____________________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лассе       ____ человек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яли  _____ человек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зультат выполнения работы</w:t>
      </w:r>
    </w:p>
    <w:tbl>
      <w:tblPr>
        <w:tblW w:w="15957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654"/>
        <w:gridCol w:w="3414"/>
        <w:gridCol w:w="3944"/>
        <w:gridCol w:w="3148"/>
      </w:tblGrid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тличный результат</w:t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хороший результат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удовлетворительный результат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е справились с работой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ксимально 48 баллов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3 – 48 баллов</w:t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4 - 42 баллов</w:t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</w:t>
            </w:r>
            <w:r>
              <w:rPr>
                <w:rFonts w:eastAsia="Times New Roman CYR" w:cs="Times New Roman CYR" w:ascii="Times New Roman CYR" w:hAnsi="Times New Roman CYR"/>
              </w:rPr>
              <w:t>12 -23 баллов</w:t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нее 12 баллов</w:t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количество человек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оотнош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 %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того</w:t>
            </w:r>
          </w:p>
        </w:tc>
        <w:tc>
          <w:tcPr>
            <w:tcW w:w="3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воды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ая успеваемость: _____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чество: 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1:00Z</dcterms:created>
  <dc:creator>Вавилова И.Ю.</dc:creator>
  <dc:description/>
  <cp:keywords/>
  <dc:language>en-US</dc:language>
  <cp:lastModifiedBy>Константин</cp:lastModifiedBy>
  <dcterms:modified xsi:type="dcterms:W3CDTF">2014-03-30T04:48:00Z</dcterms:modified>
  <cp:revision>12</cp:revision>
  <dc:subject/>
  <dc:title/>
</cp:coreProperties>
</file>