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лава 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удожественное  пространство поэта Б. Мака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Художественное пространство поэта огромно и своеобразно. Он пишет о том, что его окружает, радует, приносит удовлетворе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анализировав двадцать стихотворений, мы заметили, что многие слова, показывающие художественное пространство, повторяются. Например, слово поле встречается 6 раз, роща-4, река(речушка, речка)-6, мир- 4, лес-3, дом-4,село-4, земля-7 ра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лово земля имеет несколько значений. В словаре С. И. Ожегова читаем.</w:t>
      </w:r>
    </w:p>
    <w:p>
      <w:pPr>
        <w:pStyle w:val="Normal"/>
        <w:jc w:val="both"/>
        <w:rPr/>
      </w:pPr>
      <w:r>
        <w:rPr>
          <w:sz w:val="28"/>
        </w:rPr>
        <w:t>Земля: 1. Третья планета от Солнца, вращающаяся вокруг своей оси и вокруг Солнца.2. Суша. 3. Почва, верхний слой коры нашей планеты, поверхность. 4. Рыхлое тёмно-бурое вещество, входящее в состав коры нашей планеты.5. Страна, государство. 6. Территория с угодьями, находящаяся в чьём-н. владении, пользо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в стихотворениях Б. Макарова слово «земля» употребляется по- разному. Земля – планета, земля- территория, суша , и человек- частица этой Земли, он должен её оберегать и жить сообразно  с её закон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видишь дым и язвы свал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зло подумаешь  подча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А что Земля бы потерял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сотвори природа нас?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выйдешь к роще, полной све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пруду в сугробах лебед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мысль мелькнё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К чему бы эт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бы не  было людей.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тихотворении «Какое же утро отличное» автор восклицает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ое же счастье высоко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ыном вот этой земл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Мы наблюдаем, что поэт продолжает традиции русских поэтов- классиков, говоря о любви к земле. Для Макарова земля- это родина, где он родился и вырос. Земля- это не только почва (« чёрная земля») , но и кормилица. В стихотворении «Всё думаю с тоской и болью» он пишет о» главном» - о хлебном поле , о силе долга перед кормилицей- землёй, о посёлках, о матерях, о лесе, о речке, о степи. Удивительным образом переплелись в стихотворении  образы, чувства, мысли. Художественное пространство поэта – это родная земля- основа, корни человека. Чем эти корни теснее, тем человек чище и умнее. Не зря одно из стихотворений  называется «Связь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ен солнечные кроны 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резняк, речушка, рож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о всем ты связан кров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орвёшься – пропадешь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от видите: поэт любит природу, землю, родину. Прочитав стихотворения Б. Макарова, понимаешь, что  и вокруг тебя существует прекрасный мир, который надо беречь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Художественное пространство поэта- знакомо, огромно и велико: от пригорка, от тропинки до Вселенной. В этой главе мы хотели показать необъятность, красоту Родины , её могущество и любовь ав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удожественное пространство можно  представить на таком рису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3 </w:t>
      </w:r>
    </w:p>
    <w:p>
      <w:pPr>
        <w:pStyle w:val="Heading2"/>
        <w:rPr/>
      </w:pPr>
      <w:r>
        <w:rPr/>
        <w:t>Удивительный мир поэта Бориса Макарова</w:t>
      </w:r>
    </w:p>
    <w:p>
      <w:pPr>
        <w:pStyle w:val="Normal"/>
        <w:jc w:val="both"/>
        <w:rPr/>
      </w:pPr>
      <w:r>
        <w:rPr>
          <w:sz w:val="28"/>
        </w:rPr>
        <w:t>В русском языке это слово мир имеет несколько значений. В словаре С. И. Ожегова читаем, что мир- это совокупность всех форм материй в земном и космическом пространстве, вселенная, отдельная область жизни, явлений, предметов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 мир Бориса Макарова- люди, природа Забайкалья. Мир поэта- свет и радость. Его  мир –мир поэзии, мир чувств, переживаний, различных ощущ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есь мир открыт для откровень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дохновенья и стих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тихотворении «Солнце на ладони» он  пишет о зёрнышке-символе бессмертия и вечности, надежды и радости. Зёрнышко – это связь прошлого и будущего, без него невозможна и жизнь,  и ми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т оно – зёрныш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брое, чистое, лучшее…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эт выступает против бессердечия и равнодушия, говоря, что –это «самое страшное, самое чёрное зло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этому у поэта «мир солнцем умыт и объят». Мир поэта чистый и красивый. «Мир наш весенний, из солнечных лучиков слепленный»,- пишет он в другом стихотворении. Эпитетом «мир наш весенний» автор выражает радость, жизнелюбие. Весной пробуждается природа, всё расцветает, душа наполняется счастьем, ожиданием чего- то нового. А солнце- символ тепла, любви. Уменьшительно-ласкательное слово «лучики» невольно вызывает у читателей добрую улыбку. Поэт любуется миром: «рассветом от солнца розовым», «радостным гулом пчелиным», «росточком непокорно- счастливым», «январской глухой тишиной», «холодной, прогорклой осенней  травинкой», «веткой смородины»…Мир вдохновляет поэта. «И все слова обычные- волшебные слова»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тихотворении «Всё ближе холод, дальше лето» слова и образы самые обычные «лето, небо, день, деревня, мороз, берёзы, поле, тучи, дым костров, огни», но за ними открывается удивительно светлый, добрый, яркий мир, котор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крыт для откровень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вдохновенья и стихов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, и повседневная картина вдохновляет поэта. Он пишет о ней с любовью, проникновенно. И ты ясно представляешь « огни далёких деревень, дымы костров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ива 2 строф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рустят утрами под  ног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вры, что выстелил моро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ж неостывшими стог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доль засыпающих берёз.</w:t>
      </w:r>
    </w:p>
    <w:p>
      <w:pPr>
        <w:pStyle w:val="Normal"/>
        <w:jc w:val="both"/>
        <w:rPr/>
      </w:pPr>
      <w:r>
        <w:rPr>
          <w:sz w:val="28"/>
        </w:rPr>
        <w:t>Развёрнутая метафора передаёт ощущение покоя, умиротворённости. Итак, образы, знакомые с детства, в стихах Бориса Макарова приобретают эмоциональную окрас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эт смог увидеть необычное в самом обычном, красоту и чудо в самом простом и обыденном. Поэт делится своими впечатлени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чнётся лодка- разорвёт тум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тонет ря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И камыш  пригнё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тают в белом мареве до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журавель далёкого колод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громный ми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ожмётся до грани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воей руки и  твоего кол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 чешуинках крохотных плотви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ы вдруг увидишь отблески Вселен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ир поэта- люди, чужие и родные, далёкие и близкие. Его мечта : «лишь бы мама не болела, не старела никогда». Его переживания: «умирают поэты».</w:t>
      </w:r>
    </w:p>
    <w:p>
      <w:pPr>
        <w:pStyle w:val="Normal"/>
        <w:jc w:val="both"/>
        <w:rPr/>
      </w:pPr>
      <w:r>
        <w:rPr>
          <w:sz w:val="28"/>
        </w:rPr>
        <w:t>Его пожелание: «Валя, Валенька, волосы твои- паутинки. Пусть в них не гаснет солнце. В жизни от них светло.» Его надежда: « я живу мечтой о нашей встрече». Его восхищение: «сколько труда в нем и сколько любви человеческой». Его любовь: «Да будет осень человечья светла, как наши сентябри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ир поэта – мир доброты и тепла, удивительной чистоты и ласки, уважения к людям , благодарность родине и зем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как клятву тверди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жидай нас , родная плане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чий дом наш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имая наша земл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эт понимает: в его мире нет ничего случайного .Мир поэта- мир сложных философских раздумий. Человек лишь тогда человек, когда он думает, переживает, умеет анализировать свои дела и поступки.». И от каждого человека зависит , каким он будет завтрашний день , мир и каким ты будешь в этом ми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сё- не 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сё – не 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ять удачи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кину старое паль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выйду в лунный св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ывут до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ывут дым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ывёт в реке в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онимаешь – в мире 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иг и навсег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онимаешь чудо- жи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ть мир подчас сур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что молчанье может бы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тише громких с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эт размышляет о вечном: о смысле жизни, о смерти, о бессмертии, о ценности жизни, о любви к ней. Мир человеческих отношений -сложный мир,  об этом тоже пишет поэ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апкой барха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шка мо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бка , аха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шке молится 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Будет кошке кост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 гостей зовё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ет в доме гост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друг да сын зайдё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клоны бьё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 сутули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Рядом сын живё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улиц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и слышится встревоженный голос поэта: станьте, люди, милосерднее, терпимее, чтите мать и отца, уважайте старших, будьте ответственными , умейте прощать, ибо на этом  строится мир 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эт принимает мир таким, каким он есть со всеми недостатками и радостями, со взлётами и падениями. Он призывает людей охранять и беречь ег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ят утята по жёлтому лу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Среди одуванч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ёлтые-жёлтые, будто живые цв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ёлтое солнце, усевшись на тучке-диванчик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доброй улыбкой на землю глядит с вы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р наш весенний , из солнечных луч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лепленн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рупкий и светлый, для нас красотой заблист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же должны мы любить и беречь его трепет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он чёрным и горько молчащим не ст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кончить эту главу мы хотим словами другого поэта В. Крючко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ивителен ми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оящий из ливней и радуг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з разлук и свидани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счастья и горестных бед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 рисунке это можно отразить так.</w:t>
      </w:r>
    </w:p>
    <w:p>
      <w:pPr>
        <w:pStyle w:val="Normal"/>
        <w:jc w:val="both"/>
        <w:rPr/>
      </w:pPr>
      <w:r>
        <w:rPr>
          <w:sz w:val="28"/>
        </w:rPr>
        <w:t>Мир Бориса Константиновича Макарова – удивительный мир, полный гармонии, ярких красок, разнообразных обра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ы в стихотворениях Бориса Макарова.</w:t>
      </w:r>
    </w:p>
    <w:p>
      <w:pPr>
        <w:pStyle w:val="Normal"/>
        <w:jc w:val="both"/>
        <w:rPr/>
      </w:pPr>
      <w:r>
        <w:rPr>
          <w:sz w:val="28"/>
        </w:rPr>
        <w:t>Что такое образ? Образ в литературе- это обобщённое художественное отражение действительности, облечённое в форму конкретного. Индивидуального явл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двадцати проанализированных стихотворениях Б. Макарова мы заметили, что некоторые образы встречаются несколько раз. Например, слово «туман» - 3раза, дождинка – 4раза, луна – 3раза, берёза – 5 раз. Образами поэт показывает не только состояние природы , но и чувства, свой внутренний мир. Туман и дождь  передают чувство грусти , печали. Слово туман поэт использует для того, чтобы сказать, что на душе у него нелегко, всё темно и непонятно, незаметна тайна его чувств, как будто перед  ним туман . он не может понять людей, которые не ведают самого прекрасного, самого насыщенного и дорогого для нас в этой жизни. Это природа. Природа сама создаёт нам условия. Но чем дальше, чем глубже мы погружаемся в новый мир , мы не понимаем, что мы делаем , что «творим». Сейчас очень часто можно  видеть, что не природа создаёт человеку условия, а всё идёт наоборот, человек стал властным и понял, что условия для жизни будет  выбирать он. А что в результате получится? Всё вокруг будет уничтожено, что началось сейчас с вырубкой лес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И этими печальными образами Б. Макаров хотел сказать, что не должно быть такого отношения к природе, ведь природа- часть нас, а мы часть природы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Борис Макаров знает, что на свете всё же больше ярких и светлых моментов, поэтому  и использует светлые образы. Образом берёзы он показывает чистоту своих мыслей и чистоту природы. Берёза – символ красоты, символ родины. Солнце, как мы заметили, самый популярный образ у поэта. В 20- стихотворениях он встречается 8 раз! И сам поэт , как  солнце, дарит людям любовь, хорошее настроение. Поэт подарил нам новое воображение об окружающем мире и о внутреннем пространстве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ушайте стихотворение «Прислушайтесь к ветру»</w:t>
      </w:r>
    </w:p>
    <w:p>
      <w:pPr>
        <w:pStyle w:val="Normal"/>
        <w:jc w:val="both"/>
        <w:rPr/>
      </w:pPr>
      <w:r>
        <w:rPr>
          <w:sz w:val="28"/>
        </w:rPr>
        <w:t>Поэт – патриот Забайкалья. Картины родного края он рисует следующими образами: колодец, гречиха, пшеница, тополь, земляника, тальничок, наличники, воробьята, груздь,  ряска, одуванчик, косуля, коромысло, подсолнух…</w:t>
      </w:r>
    </w:p>
    <w:p>
      <w:pPr>
        <w:pStyle w:val="Normal"/>
        <w:jc w:val="both"/>
        <w:rPr/>
      </w:pPr>
      <w:r>
        <w:rPr>
          <w:sz w:val="28"/>
        </w:rPr>
        <w:t>Поэт использует диалектные слова: журавель, шатун, распадок, голубица, багу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о свои образы Б. Макаров называл уменьшительно-ласкательными словами: звезда-звёздочки в двадцати проанализированных стихотворениях этот образ встречается пять раз, лёл-ледок-4раза, росточек- 4раза, зерно-зёрнышко 5раз, листочек –3раза, мать-мама-4раза. Эти слова поэт подобрал из своей души, своего внутреннего мира. Ведь мир поэта- мир доброты и удивительной чистоты, тепла, ласки и любв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Чтобы убедиться в этом ,давайте проанализируем стихотворение Б. Макарова « Приветствую рощи и рос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етствую рощи и рос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ябины, ручьи и рассв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етствую сложность вопрос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ущих пока без отв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етствую гул ледох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ломкие льдинки на луж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етствую первые всх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ервые признаки сту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вызвездит иней на ветк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делает сосны седым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верю в грядущее ле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бубенчиками солнца в средине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Многочисленные образы(рощи, росы, рябины, рассвет, ледоход, льдинки, всходы, стужа, иней, сосны, лето, солнце) создают картину окружающего мира, природы. Казалось бы, обычные слова и знакомые образы. Но существительные( их 22) не только называют явления, предметы, но и выражают чувства: позитивное отношение к жизни, к быстротечности времени. Автор не зря употребляет глагол «приветствую» 3 раза, то есть принимаю и стужу, и льдинки- всё, что не преподнесёт жизнь. Тем она и интересна. Человек должен думать, верить, мечтать и надеяться. И тогда за вьюгой и стужей обязательно будет лето с бубенчиком в средине. « Я верю»,- говорит автор. И мы вслед за поэтом произносим эти слова. Без веры  человек не сможет прожить. Заканчивается стихотворение распространенным образом  солнца- символом любви и тепл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аждый образ можно прокомментировать. «Есенинские» рощи и росы – символы простора и красоты родины. К слову росы можно подобрать однокоренные : росинка, росистый, Россия… И звучат они красиво и нежно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«Цветаевская» рябина – символ тоски, щемящей грусти. Рассветы – начало нового дня, тайна, ожидание лучшего. Ломкие льдинки – хрупкость мира нашего. Всходы и стужи – контекстные антонимы, выражающие разнообразие жизни, природы: тепло и холод, радость и огорчение. Но в этом мире всё гармонично и циклично, и человек должен жить по законам природы. Нам показалась интересной метафора «вызвездит иней» , глагол образован от существительного звезда .  Звезда – символ красоты и тайны. Произведение о родном крае приобрело большую глубину и  философичность. Здесь и обожествление природы , и стремление разгадать её тайны. Наконец, лето с бубенчиком солнца. Красиво звучит. Игра света, движение, восторг, утверждение жизни – слышится нам в этой метафоре. Вспомнились слова Б. Пастернака: « Образ мира, в слове явленный» . Эти слова подходят к поэзии Б. Макарова. А на рисунке можно изобразить следующ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мантика, красота, чистота мира природы и человека показана разнообр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образами, созданными удивительными красками и цветопис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своим образам поэт подбирает яркие насыщенные краски. Мир в душе и сознании забайкальского литератора яркий, красочный, цветной. Одна из книг Бориса Макарова так и называется « Цветные коромысла». В стихах – целая цветовая радуга. Предмет – цвет, чувство – цвет. Цветопись – одна из характерных черт стихов Б. Макарова. Она менее связана с украш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 голубой вышине тугокрылые ветры звенят», «и слово прорастёт зелёным стебелько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тихотворении «Рассвет» мы чита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солнца розовы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с  тайны не таит</w:t>
      </w:r>
    </w:p>
    <w:p>
      <w:pPr>
        <w:pStyle w:val="Normal"/>
        <w:jc w:val="both"/>
        <w:rPr/>
      </w:pPr>
      <w:r>
        <w:rPr>
          <w:sz w:val="28"/>
        </w:rPr>
        <w:t>Как тут не вспомнить Есенина : «Словно я весенней гулкой ранью проскакал на розовом коне». « Розовый» лес даёт ощущение полноты жизни, начало нового дня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Много стихотворений, в которых звучит противопоставление. В произведении «Земляника» светлый домик противопоставлен чёрной земле. Чёрное, тёмное противопоставляется светлому, белому. Антитеза – основной приём поэта. Поэт мечтает о светлом, о хорошем . Он верит  в это. И мы, читая его стихи, заряжаемся его энергией и тоже вери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 удачная стро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о удачное созвучье!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ревратились в обла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пые, сгорбленные ту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день унылый, серый ден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ый шёл и не кончал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елый парус на вод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долго в памяти остался!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остраненные цвета: белый(8 )светлый(7_)поле белое ,в белом  мареве дома, белой вьюгой закружит , белых оленей стада, у людей светлей берёз… Мир поэта светлый и радостный. Эти цвета обозначают чистоту, целомудр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 стихотворений «Себе» и « Ожидание», «Сентябрь» с. 63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ёлтый цвет часто используется поэтом в сочетании с образами  луг, солнце, сенокос, цветы. Он показывает картины природы, яркое мироощущение поэ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эт использует самые обычные цвета: зелёный, голубой, синий, Чтобы в самом обычном показать необыч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ый ден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у и скажут – белы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ый день у шахтёра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Чёр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елый день кочега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Ал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ый день рыбак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елё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 к тому же ещё и солё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бим уголь и рыбу лови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д поэмами хмурим бров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пим топки и землю пашем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ь заботами разукраш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шь тогда, когда мозг и тело</w:t>
      </w:r>
    </w:p>
    <w:p>
      <w:pPr>
        <w:pStyle w:val="Normal"/>
        <w:jc w:val="both"/>
        <w:rPr/>
      </w:pPr>
      <w:r>
        <w:rPr>
          <w:sz w:val="28"/>
        </w:rPr>
        <w:t>Обвивает удавом лень,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ь проходит пустой и белы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нь грустный и горький день.</w:t>
      </w:r>
    </w:p>
    <w:p>
      <w:pPr>
        <w:pStyle w:val="Normal"/>
        <w:jc w:val="both"/>
        <w:rPr/>
      </w:pPr>
      <w:r>
        <w:rPr>
          <w:sz w:val="28"/>
        </w:rPr>
        <w:t>Автор выражает чувства: труд – основа жизни , и белый цвет – в разных оттен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тихотворение «Осенние приметы» построено на цветопис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зелёным падям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ёлтый сеноко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лотые пря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елени берё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ё темней и глуб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ая р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ё светлей и уж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мина рук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Цветные образы здесь- не просто живописные пятна. «Золотые пряди в зелени берёз» мог увидеть только чувствительный и эмоциональный человек. Настроение поэта как бы опирается на цветные детали пейзажа, а они в свою очередь обостряют чувство и  мысль. От спокойного, привычного до тревожного. Уберите цветопись – и стих потускнеет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Золотой, серебряный, чёрный, зелёный, голубой, розовый, жёлтый – вот какие цвета есть в стихах Бориса Макарова.Цветопись – не просто разнообразие  цветов в литературе. Это возможность поделиться своим настроением  и своей душой. И в работах Б. Макарова это общение с людьми выражено особенно чётко и ярко , проницательно и тон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овую гамму мы представили та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3:44:00Z</dcterms:created>
  <dc:creator>мама</dc:creator>
  <dc:description/>
  <dc:language>en-US</dc:language>
  <cp:lastModifiedBy>мама</cp:lastModifiedBy>
  <cp:lastPrinted>2008-01-01T19:44:00Z</cp:lastPrinted>
  <dcterms:modified xsi:type="dcterms:W3CDTF">2008-01-05T07:38:00Z</dcterms:modified>
  <cp:revision>16</cp:revision>
  <dc:subject/>
  <dc:title/>
</cp:coreProperties>
</file>