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одина, мир, природа, земля, Забайкалье…Слова до боли привычные и знакомые, составляющие основу нашей жизн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Любовь, дружба, честь, долг, добро, совесть, истина – слова, в которых звучат вечные ценности для любого поколения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олнце, мама, лучик, родничок, звезда – слова,  невольно вызывающие улыбку, настраивающие человека на позитивное отношение к миру и 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менно такие слова, образы, чувства мы увидели в стихотворениях Бориса Макарова – поэта Забайкалья,  прочитав его книги « Цветные коромысла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Мы выбрали эту тему не зря . Она актуальна . Во – первых, в 2008 году образовался новый субъект Российской Федерации – Забайкальский край.( А каждый уважающий себя человек должен знать  истоки , корни свои либо исторические , либо литературные). Во – вторых, он писал о вечных человеческих ценностях, а это было всегда главным в жизни человека. В – третьих, Борис Макаров выражает  чувства через поэзию. А что такое поэзия? Друг, вдохновитель, учитель ? Задумайтесь! Мы считаем , что поэзия играет важную роль в жизни человека. Именно она воспитывает человека , формирует его как личность. Чтобы хорошо написать стихотворение, нужно вдохновение. По известному выражению А. С. Пушкина, вдохновение « есть расположение души к живейшему принятию впечатлений и соображению понятий, следовательно, и объяснению оных». Ни страх смерти, ни  сладость любви – ничто не может стать вровень с вдохновением. В какие – то моменты жизни оно мобилизует все духовные, нравственные, психические, физические ресурсы человека и с необыкновенной силой проявляет в нём начало. Вдохновение, вдохновение, вдохновение…  Какое заманчивое слово. Вдохновение – это внутренняя сила, которая и нас, читателей, заражает волнением , заставляет сопереживать, воспринимать стихи с безоглядным доверием. Это пик творческого самочувствия и самоотдачи. Читая стихотворения, человек остаётся как бы наедине с самим собой, и ему необходимо излить душу перед листом бумаги, выразить в слове  то, что просит выхода. Ведь чем тоньше душевная организация, тем глубже переживание, чем искреннее оно выражено, тем больше доверия  слову и образу в стихе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бъектом такого познания мы будем считать стихотворения Бориса Макарова. Поэт выразил своё состояние в момент, когда мир кажется прекрасным, когда всё вокруг располагает к созерцательности, к благодушию. Цена слов в стихотворениях Б. Макарова обеспечивается «золотым запасом чувства и смысла».* В этом и заключается сила слова, его красота и прелесть. Принцип ничего лишнего действует не только в  живописи, но и в литературе. Поэт долго учился этому познанию природы. Поэтому и нам надо учиться тому же, накапливать свои знания. Нужно знать, что душа учиться и растёт не только на великом и вечном, но и на сиюминутном, приходящем.</w:t>
      </w:r>
    </w:p>
    <w:p>
      <w:pPr>
        <w:pStyle w:val="2"/>
        <w:rPr/>
      </w:pPr>
      <w:r>
        <w:rPr/>
        <w:t xml:space="preserve">       </w:t>
      </w:r>
      <w:r>
        <w:rPr/>
        <w:t>Поэт выделяет значимую проблему – вопрос : что такое мир и я в этом мире? Как изменить жизнь к лучшему? Как научить людей радоваться жизни? Как научить людей полюбить этот огромный, многообразный мир?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А мир поэта велик и многообразен, красив и радостен, он полон романтических чувств, хорошего настроения и позитивных мыслей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Мы считаем, что эта тема будет интересна окружающим. Отметим, что материалы нашего исследования могут быть использованы в школьной практике: на уроках литературы, на литературных вечерах, на заседаниях литературного клуба «Зелёные всходы»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1:58:00Z</dcterms:created>
  <dc:creator>мама</dc:creator>
  <dc:description/>
  <dc:language>en-US</dc:language>
  <cp:lastModifiedBy>User</cp:lastModifiedBy>
  <dcterms:modified xsi:type="dcterms:W3CDTF">2008-11-20T10:11:00Z</dcterms:modified>
  <cp:revision>8</cp:revision>
  <dc:subject/>
  <dc:title/>
</cp:coreProperties>
</file>