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 в 1 класс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 за 2013- 2014 учебный год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_______                        Учитель: ____________________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 ____ человек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_____ человек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59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87"/>
        <w:gridCol w:w="5368"/>
        <w:gridCol w:w="1365"/>
        <w:gridCol w:w="1514"/>
        <w:gridCol w:w="1311"/>
        <w:gridCol w:w="1735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человек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выполненного задания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 человек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 невыполненного задания</w:t>
            </w:r>
          </w:p>
        </w:tc>
      </w:tr>
      <w:tr>
        <w:trPr/>
        <w:tc>
          <w:tcPr>
            <w:tcW w:w="159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Скорость чтения несплошного текста </w:t>
            </w:r>
          </w:p>
        </w:tc>
        <w:tc>
          <w:tcPr>
            <w:tcW w:w="5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осознанность чтения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пределение жанра текста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осознанность чтения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 основе сопоставления текста и формулировки задания восстановить событийный ряд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, осознанность чтения. 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найти нужное предложение в тексте.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.*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правильно без ошибок, пропусков и искажений букв списать предложени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1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выписать выделенные в тексте слова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2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делить слова на слоги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3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тавить ударение в словах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4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оотнести и определить количество звуков и букв в слове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5*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выделять буквы мягких согласных звуков в простых случаях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пересчитать предметы ( в пределах 10) и записать результат с помощью цифр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равнивать количество предметов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.*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мыслить логически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.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природные объекты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Наличие первоначальных представлений о природных объектах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.*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природные объекты</w:t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читать информацию, представленную в виде таблицы; умение классифицировать объекты природы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зультат выполнения работы</w:t>
      </w:r>
    </w:p>
    <w:tbl>
      <w:tblPr>
        <w:tblW w:w="159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54"/>
        <w:gridCol w:w="3414"/>
        <w:gridCol w:w="3944"/>
        <w:gridCol w:w="3148"/>
      </w:tblGrid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 35 баллов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- 30баллов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-20 баллов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19 -15 баллов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нее 15 баллов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успеваемость: 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чество: 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1:00Z</dcterms:created>
  <dc:creator>Вавилова И.Ю.</dc:creator>
  <dc:description/>
  <cp:keywords/>
  <dc:language>en-US</dc:language>
  <cp:lastModifiedBy>user</cp:lastModifiedBy>
  <dcterms:modified xsi:type="dcterms:W3CDTF">2014-03-27T03:07:00Z</dcterms:modified>
  <cp:revision>7</cp:revision>
  <dc:subject/>
  <dc:title/>
</cp:coreProperties>
</file>