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48"/>
          <w:szCs w:val="48"/>
        </w:rPr>
      </w:pPr>
      <w:r>
        <w:rPr>
          <w:b/>
          <w:color w:val="365F91"/>
          <w:sz w:val="48"/>
          <w:szCs w:val="48"/>
        </w:rPr>
        <w:t xml:space="preserve">Контрольно – измерительные материалы </w:t>
      </w:r>
    </w:p>
    <w:p>
      <w:pPr>
        <w:pStyle w:val="Normal"/>
        <w:jc w:val="center"/>
        <w:rPr>
          <w:color w:val="365F91"/>
          <w:sz w:val="48"/>
          <w:szCs w:val="48"/>
        </w:rPr>
      </w:pPr>
      <w:r>
        <w:rPr>
          <w:color w:val="365F91"/>
          <w:sz w:val="48"/>
          <w:szCs w:val="48"/>
        </w:rPr>
        <w:t>по предмету</w:t>
      </w:r>
    </w:p>
    <w:p>
      <w:pPr>
        <w:pStyle w:val="Normal"/>
        <w:jc w:val="center"/>
        <w:rPr>
          <w:b/>
          <w:b/>
          <w:color w:val="365F91"/>
          <w:sz w:val="48"/>
          <w:szCs w:val="48"/>
        </w:rPr>
      </w:pPr>
      <w:r>
        <w:rPr>
          <w:b/>
          <w:color w:val="365F91"/>
          <w:sz w:val="48"/>
          <w:szCs w:val="48"/>
        </w:rPr>
        <w:t>«Литературное чтение»</w:t>
      </w:r>
    </w:p>
    <w:p>
      <w:pPr>
        <w:pStyle w:val="Normal"/>
        <w:jc w:val="center"/>
        <w:rPr/>
      </w:pPr>
      <w:r>
        <w:rPr>
          <w:color w:val="365F91"/>
          <w:sz w:val="48"/>
          <w:szCs w:val="48"/>
        </w:rPr>
        <w:t xml:space="preserve"> </w:t>
      </w:r>
      <w:r>
        <w:rPr>
          <w:color w:val="365F91"/>
          <w:sz w:val="48"/>
          <w:szCs w:val="48"/>
        </w:rPr>
        <w:t>2 класс</w:t>
      </w:r>
      <w:r>
        <w:rPr>
          <w:color w:val="0070C0"/>
          <w:sz w:val="48"/>
          <w:szCs w:val="48"/>
        </w:rPr>
        <w:t xml:space="preserve"> </w:t>
      </w:r>
    </w:p>
    <w:p>
      <w:pPr>
        <w:pStyle w:val="Normal"/>
        <w:jc w:val="center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</w:r>
    </w:p>
    <w:p>
      <w:pPr>
        <w:pStyle w:val="Normal"/>
        <w:jc w:val="center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МК «Школа России»</w:t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1-2012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содержит тестовые, проверочные, контрольные работы, тексты для проведения диагностики чтения, а также проверки уровня начитанности учащихся. Данные задания составлены в полном соответствии с требованиями, предъявляемыми программой по литературному чтению для начальной шко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естов и контрольно – измерительных материалов соответствует структуре аналогичных ЕГЭ, что позволит начать подготовку к таким заданиям уже со 2 кла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многоуровневая система контроля знаний. Учитель сам выбирает работу, при помощи которой он проверит знания учащихся на данном этапе. Это может быть: самоконтроль, взаимоконтроль, текущий и итоговый контро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работы позволяют: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стро проверить усвоение материала у большинства количества учащихся;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 оценить результаты работы;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пройденный материал;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убить и систематизировать знания уча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работы отводится 10-25 минут (в зависимости от уровня подготовленности класса). На контрольную работу отводится весь у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оценки следует ориентироваться на следующую шка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» - если сделано не менее 50% объёма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» - если сделано не менее 75% объёма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» - если работа не содержит ошиб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уровня сложности А следует оценивать 1 баллом, задания уровня В – 2 баллами, уровня С – 3 баллами (задания этого уровня предполагают возможность нескольких верных вариантов отве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 по теме «Устное народное творчество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1 по теме «Люблю природу русскую! Осень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 по теме «Повторение пройденного за 1 четверть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 по теме «Повторение пройденного за 1 четверть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 по теме «О братьях наших меньших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 по теме «Из детских журналов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3 по теме «Повторение пройденного за 1 полугодие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4 по теме «Писатели – детям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2 по теме «Я и мои друзья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ЧНАЯ РАБОТА № 3 по теме «Люблю природу русскую. Весна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ЧНАЯ РАБОТА № 4 по теме «И в шутку, и всерьёз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АЯ РАБОТА № 5 по теме «Повторение пройденного за 2 полугодие»</w:t>
      </w:r>
    </w:p>
    <w:p>
      <w:pPr>
        <w:pStyle w:val="Style15"/>
        <w:numPr>
          <w:ilvl w:val="0"/>
          <w:numId w:val="9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КСТЫ ДЛЯ ДИАГНОСТИКИ СКОРОСТИ ЧТЕНИЯ И УСВОЕНИЯ ПРОЧИТАННОГО</w:t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Устное народное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 жанр произведения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дит сон у окон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дит к Дрёме на поклон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Ты входи-ка, Дрёма, в д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апусти нам угомон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ушк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ыбельная песн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говорк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д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йди пословицу о труде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изок локоть, да не укусишь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к паучок знай свой уголок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из ручья напиться, надо наклонитьс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я земля и в горсти мила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 каких приведённых ниже народных сказках один из персонажей – лиса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Гуси-лебеди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Колобок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У страха глаза велики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Каша из топора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йди героя (героев) сказки «Теремок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си-лебед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-яг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очка Ряб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ка-норушк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то помог сестре спасти брата в сказке «Гуси-лебеди»?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к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к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ак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ягушк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Какая из этих сказок не является народной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Два Мороза»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Лиса и журавль»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Петушок и бобовое зёрнышко»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Сказка о рыбаке и рыбке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Устное народное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 жанр произведения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Будем в прятки мы играть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Звёзды, месяц, луг, цветы …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води пойди-ка ты!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считал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олыбельная пес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загад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небылиц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йди пословицу о Родине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Горька работа, да сладок хлеб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Лучше синица в руках, чем журавль в небе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Глупа та птица, которой своё гнездо не мило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Друг в беде – настоящий друг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 каких  народных сказках среди персонажей есть волк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«Каша из топора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«Теремок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«Гуси-лебеди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«Лиса и журавль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йди героя сказки «Петушок и бобовое зёрнышко»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лис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уроч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волк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медведь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то помогал девочке в сказке «Гуси-лебеди»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берёз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ябло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груш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рябин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Среди перечисленных сказок найди сказку А. С. Пушкин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«Каша из топора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«Петушок и бобовое зёрнышко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«Сказка о рыбаке и рыбке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«Гуси-лебе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ind w:firstLine="567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Устное народное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 жанр произведения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дит сон у окон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дит к Дрёме на поклон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Ты входи-ка, Дрёма, в д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апусти нам угомон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частуш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олыбельная пес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скороговор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загад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йди пословицу о труде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Близок локоть, да не укусишь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Всяк паучок знай свой уголок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7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Чтобы из ручья напиться, надо наклониться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Своя земля и в горсти мила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 каких приведённых ниже народных сказках один из персонажей – лиса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«Гуси-лебеди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«Колобок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«У страха глаза велики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«Каша из топора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йди героя (героев) сказки «Теремок»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гуси-лебеди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Баба-яг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курочка Ряб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2.3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мышка-норушк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то помог сестре спасти брата в сказке «Гуси-лебеди»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3.55pt;margin-top:2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мыш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ош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соба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лягушк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Какая из этих сказок не является народной?</w:t>
      </w:r>
    </w:p>
    <w:p>
      <w:pPr>
        <w:pStyle w:val="Style15"/>
        <w:tabs>
          <w:tab w:val="clear" w:pos="708"/>
          <w:tab w:val="left" w:pos="1182" w:leader="none"/>
        </w:tabs>
        <w:ind w:left="99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«Два Мороза»</w:t>
      </w:r>
    </w:p>
    <w:p>
      <w:pPr>
        <w:pStyle w:val="Style15"/>
        <w:tabs>
          <w:tab w:val="clear" w:pos="708"/>
          <w:tab w:val="left" w:pos="1182" w:leader="none"/>
        </w:tabs>
        <w:ind w:left="99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«Лиса и журавль»</w:t>
      </w:r>
    </w:p>
    <w:p>
      <w:pPr>
        <w:pStyle w:val="Style15"/>
        <w:tabs>
          <w:tab w:val="clear" w:pos="708"/>
          <w:tab w:val="left" w:pos="1182" w:leader="none"/>
        </w:tabs>
        <w:ind w:left="99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«Петушок и бобовое зёрнышко»</w:t>
      </w:r>
    </w:p>
    <w:p>
      <w:pPr>
        <w:pStyle w:val="Style15"/>
        <w:tabs>
          <w:tab w:val="clear" w:pos="708"/>
          <w:tab w:val="left" w:pos="1182" w:leader="none"/>
        </w:tabs>
        <w:ind w:left="99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2.3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«Сказка о рыбаке и рыбке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 жанр произведения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Будем в прятки мы играть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Звёзды, месяц, луг, цветы …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води пойди-ка ты!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3.55pt;margin-top:2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считал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олыбельная пес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загад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небылиц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йди пословицу о Родине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Горька работа, да сладок хлеб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Лучше синица в руках, чем журавль в небе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7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Глупа та птица, которой своё гнездо не мило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Друг в беде – настоящий друг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 каких  народных сказках среди персонажей есть волк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«Каша из топора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«Теремок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«Гуси-лебеди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«Лиса и журавль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йди героя сказки «Петушок и бобовое зёрнышко»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лис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уроч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волк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медведь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то помогал девочке в сказке «Гуси-лебеди»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берёз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ябло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груш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рябин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Среди перечисленных сказок найди сказку А. С. Пушкин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«Каша из топора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«Петушок и бобовое зёрнышко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7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«Сказка о рыбаке и рыбке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«Гуси-лебед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Люблю природу русскую! Ос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ие изменения в природе происходят с наступлением осе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 нескольким словам догадайся, чьи это стихи. Прочитай строчки, запиши авт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Холоднее, грустнее, улетают, блистают, смеётся, проснё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Цветы, кусты, на лугах, на пол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Спится, темно, злится, ок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Короткая, дивная, бодрый, паутины, празд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Корзинку, берёзовых, хитрые, под елью, перепуг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Молчанье, вышине, тишине, шурша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Собери» пословицы, соединив стрелкой их начало и окончание. Запиши одну из них, объясни её смыс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ной дождь парит, …                                  … а человек добре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ми меня весной, …                                    … коли гусь на лёд выход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енью скот жиреет, …                                   … а осенью моч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за осень, …                                                 … а осенью я сам сыт б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Люблю природу русскую! Осень»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ие изменения в природе происходят с наступлением осе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 нескольким словам догадайся, чьи это стихи. Прочитай строчки, запиши авт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Холоднее, грустнее, улетают, блистают, смеётся, проснётся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. Бальмонт «Поспевает брусника …»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Цветы, кусты, на лугах, на полях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. Плещеев «Осень наступила …»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Спится, темно, злится, окно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. Фет «Ласточки пропали …»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Короткая, дивная, бодрый, паутины, праздной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Ф. Тютчев «Есть в осени первоначальной …»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Корзинку, берёзовых, хитрые, под елью, перепугал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. Берестов «Хитрые грибы»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Молчанье, вышине, тишине, шуршанье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. Бунин «Сегодня так светло кругом …»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Собери» пословицы, соединив стрелкой их начало и окончание. Запиши одну из них, объясни её смыс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6145</wp:posOffset>
                </wp:positionH>
                <wp:positionV relativeFrom="paragraph">
                  <wp:posOffset>142240</wp:posOffset>
                </wp:positionV>
                <wp:extent cx="1466850" cy="422910"/>
                <wp:effectExtent l="1905" t="5080" r="190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7000" cy="42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35pt;margin-top:11.2pt;width:115.45pt;height:33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6930</wp:posOffset>
                </wp:positionH>
                <wp:positionV relativeFrom="paragraph">
                  <wp:posOffset>142240</wp:posOffset>
                </wp:positionV>
                <wp:extent cx="1536065" cy="422910"/>
                <wp:effectExtent l="1270" t="5080" r="127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6120" cy="42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9pt;margin-top:11.2pt;width:120.9pt;height:33.2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есной дождь парит, …                                  … а человек добре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06930</wp:posOffset>
                </wp:positionH>
                <wp:positionV relativeFrom="paragraph">
                  <wp:posOffset>132080</wp:posOffset>
                </wp:positionV>
                <wp:extent cx="1536065" cy="431165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612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9pt;margin-top:10.4pt;width:120.9pt;height:33.9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89405</wp:posOffset>
                </wp:positionH>
                <wp:positionV relativeFrom="paragraph">
                  <wp:posOffset>132080</wp:posOffset>
                </wp:positionV>
                <wp:extent cx="2002155" cy="431165"/>
                <wp:effectExtent l="1270" t="5080" r="127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268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15pt;margin-top:10.4pt;width:157.65pt;height:33.9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орми меня весной, …                                    … коли гусь на лёд выход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енью скот жиреет, …                                   … а осенью моч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за осень, …                                                 … а осенью я сам сыт б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четвер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меть жанр и тему произведения Л. Толстого «Котёнок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рассказ о животных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казка о животных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сказ о природ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казка о при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наешь ли ты имя и отечество Крылова? Отметь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лександр Серг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ев Никола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Иван Андр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ихаил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тметь заголовок стихотворения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«Хитрые грибы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Ласточки пропали …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Грибы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Осеннее утр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наешь ли ты автора стихотворения «Вот север, тучи нагоняя …»? Отметь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. Пу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Ф. Тютч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Фе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Есе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меть фамилию автора басен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Ф. Тютч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. Крыл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Есен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. Ток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Найди и отметь лишнее слов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короговор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ага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ка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асс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Найди и отметь лишнее произведени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«Петушок и бобовое зёрнышко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Лиса и журавль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аша из топо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Сказка о рыбаке и рыб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Законч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шкина звали Александр Сергеевич, а Тютчева - … 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азки бывают народные и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бедь, Щука и Рак – герои …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… басни И. Крыл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тихотворения И. Токмаков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рассказа Л. Толстог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русских народных ска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четвер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наешь ли ты имя и отчество Пришвина? Отметь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Фёдор Ивано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ван Андр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Лев Никола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ихаил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меть автора рассказа «Осеннее утр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М. Пришв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. Пу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Плеще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Л. Толс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тметь слово, которым можно дополнить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. Тютчев, К. Бальмонт, А. Плещеев, А. Фет – это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… поэт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казочник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баснописц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летопис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меть лишнее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асн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короговор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сказ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ерепл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читай приведённые ниже слова и определи, к какой теме они относ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ешки и прибаутки, считалки и небылицы, загадки и послов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 природ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Русские писател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О братьях наших меньших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Устное народное творче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тметь заголовок стихотво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сеннее утро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Опустел скворечник …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Стрекоза и Муравей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Старый дед и внуч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лу точат, чтобы стала острее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кто уменьем ума набира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все за одног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то узнал и навстречу к нему идё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человека учат, чтобы стал ум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предели значение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ться у разбитого коры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статься ни с че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статься со старыми друзьям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статься при своих интересах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статься с чу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 Л. Толстого «Старый дед и внучек» учит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любить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уважать старших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говорить правд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быть трудолюби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редь тебе, невежа, наука: не садится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на чужой сту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за чужой сто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не в свои сан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на колени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четвер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меть жанр и тему произведения Л. Толстого «Котёнок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рассказ о животных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казка о животных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сказ о природ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казка о при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наешь ли ты имя и отечество Крылова? Отметь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лександр Серг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ев Никола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Иван Андр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ихаил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тметь заголовок стихотворения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«Хитрые грибы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Ласточки пропали …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Грибы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Осеннее утр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наешь ли ты автора стихотворения «Вот север, тучи нагоняя …»? Отметь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. Пу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Ф. Тютч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Фе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Есе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меть фамилию автора басен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Ф. Тютч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. Крыл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Есен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. Ток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Найди и отметь лишнее слов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короговор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ага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ка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асс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Найди и отметь лишнее произведени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«Петушок и бобовое зёрнышко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Лиса и журавль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аша из топо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Сказка о рыбаке и рыб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Закончи предложени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шкина звали Александр Сергеевич, а Тютчева - … </w:t>
      </w:r>
      <w:r>
        <w:rPr>
          <w:color w:val="0070C0"/>
          <w:sz w:val="28"/>
          <w:szCs w:val="28"/>
        </w:rPr>
        <w:t>Фёдор Иванович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Закончи пред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азки бывают народные и … </w:t>
      </w:r>
      <w:r>
        <w:rPr>
          <w:color w:val="0070C0"/>
          <w:sz w:val="28"/>
          <w:szCs w:val="28"/>
        </w:rPr>
        <w:t>литературные (авторские)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бедь, Щука и Рак – герои …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… басни И. Крыл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тихотворения И. Токмаков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рассказа Л. Толстог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русских народных сказ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наешь ли ты имя и отчество Пришвина? Отметь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Фёдор Ивано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ван Андр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Лев Никола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ихаил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меть автора рассказа «Осеннее утр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М. Пришв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. Пу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Плеще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Л. Толс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тметь слово, которым можно дополнить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. Тютчев, К. Бальмонт, А. Плещеев, А. Фет – это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… поэт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казочник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баснописц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летопис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меть лишнее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асн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короговор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сказ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ерепл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читай приведённые ниже слова и определи, к какой теме они относ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ешки и прибаутки, считалки и небылицы, загадки и послов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 природ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Русские писател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О братьях наших меньших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Устное народное творче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тметь заголовок стихотво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сеннее утро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Опустел скворечник …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Стрекоза и Муравей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Старый дед и внуч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лу точат, чтобы стала острее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кто уменьем ума набира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все за одног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то узнал и навстречу к нему идё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человека учат, чтобы стал ум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предели значение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ться у разбитого коры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статься ни с че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статься со старыми друзьям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статься при своих интересах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статься с чу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 Л. Толстого «Старый дед и внучек» учит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любить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уважать старших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говорить правд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быть трудолюби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редь тебе, невежа, наука: не садится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на чужой сту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за чужой сто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не в свои сан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на колени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О братьях наших меньши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читательские умения и навыки работы с текстом художествен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 текст. Выполни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н сильный и ум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н большой, слон сильный и умный, это все знают. Домашний слон в Индии носит тяжёлые грузы, таскает воду и даже нянчит маленьких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вот увидеть стадо диких слонов не каждому удаётся. У слона почти нет врагов. Но если слон почувствует опасность, он крадётся тихо, как мыш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вает, у слоновой тропы свернётся кольцами гигантская змея питон и набросится на маленького слонёнка, который отстал от стада. Слонёнок затрубит, завизжит. Вмиг кинутся слоны спасать слонёнка. Всё стадо бегает кругом и топчет питона, как будто пляшет на нём. А уж когда спасут слонёнка, попадёт ему от слонихи-матери, чтобы слушался взрослых и не отставал от стад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06 слов)                                                                               (Г. Снегирёв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меть лишнее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н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больш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ильны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умны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слаб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меть верное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сон почует опасность, он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убегае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зовёт слонён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радётся тихо, как мыш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крадётся тихо, как к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Отметь значение слова </w:t>
      </w:r>
      <w:r>
        <w:rPr>
          <w:b/>
          <w:sz w:val="28"/>
          <w:szCs w:val="28"/>
        </w:rPr>
        <w:t xml:space="preserve">гигантская </w:t>
      </w:r>
      <w:r>
        <w:rPr>
          <w:sz w:val="28"/>
          <w:szCs w:val="28"/>
        </w:rPr>
        <w:t>(зме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ольш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чень больш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лаб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и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 какому жанру относится этот текс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ка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ссказ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зага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бас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ую работу может выполнять домашний слон? Коротко запи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О братьях наших меньши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читательские умения и навыки работы с текстом художествен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 текст. Выполни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 и младшая сест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ут Санька и Варя из лесу, тащат корзинки с грибами масля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ж ты, Саня… - говорит бабушка. – Маленькая-то больше набрал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щё бы, - отвечает Санька. – Она к земле ближе, вот и набр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торой раз отправляются в лес Варя и Санька. Малину собирать. И я пошёл вместе с ни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друг вижу, как Санька, незаметно от Вари, подсыпает ягоды её в кузовок. Варя отвернётся, а он возьмёт и подсып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ем обратно. У Вари ягод больше. У Саньки меньш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речается бабуш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ж ты, - говорит, - Саня? Малина – то высоко растёт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око, - соглашается Сань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к тебе дотянутся легче, а Варя больше набрал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ще бы! – отвечает Санька. – Варя у нас молодец. Варя у нас работница. За ней не угонишься!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12 слов)                                                                                 (Э. Шим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то Санька и Варя собирали в лес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ибы маслят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грибы рыжи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малину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яб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Подбери синоним к слову </w:t>
      </w:r>
      <w:r>
        <w:rPr>
          <w:b/>
          <w:sz w:val="28"/>
          <w:szCs w:val="28"/>
        </w:rPr>
        <w:t>тащ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олкаю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су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лзу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вез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какое время года происходят события, описанные в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им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есн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лет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сен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Что помогло определить время 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ожешь ли ты согласиться с высказыва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 восхищается своим героем Сань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О братьях наших меньши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читательские умения и навыки работы с текстом художествен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 текст. Выполни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нок и зме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иделся Щенок на старых друзей и побежал новых искать. Вылезла из-под гнилого пенька Змея, свернулась кольцом и смотрит Щенку в гл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т ты на меня смотришь и молчишь… А дома на меня все ворчат, рычат и гавкают! – сказал Щенок Змее. – Все меня учат, ругают: и Барбос, и Шарик, и даже Шавка. Надоело мне их слушать!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 Щенок жаловался, Змея молч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йдешь ко мне в друзья? – спросил Щенок и спрыгнул с пенька, на котором сид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ернулась Змея и ужалила Щенка. Молча…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80 слов)                                                                     (С. Михалк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чему Щенок побежал искать новых друз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тому что все его бросил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тому что все его учил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тому что никто с ним не игра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тому что не было стар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то понравилось Щенку в поведении Зме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а молча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на играла с ни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а ему сочувствова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на хотела с ним подруж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ожешь ли ты согласиться с утвержде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 смеётся над своим геро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меть названия произведений С. Михал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Дядя Стё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Щенок и Змея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Музыкант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Ребята и утя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меть предложение, выражающее главную мысль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го уважают, того и слушаю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Без хорошего друга человек не знает своих ошибок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ругу, сколько можно помога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обрый пример лучше ста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О братьях наших меньш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меть лишнее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н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больш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ильны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умны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слаб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меть верное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сон почует опасность, он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убегае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зовёт слонён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радётся тихо, как мыш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крадётся тихо, как к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Отметь значение слова </w:t>
      </w:r>
      <w:r>
        <w:rPr>
          <w:b/>
          <w:sz w:val="28"/>
          <w:szCs w:val="28"/>
        </w:rPr>
        <w:t xml:space="preserve">гигантская </w:t>
      </w:r>
      <w:r>
        <w:rPr>
          <w:sz w:val="28"/>
          <w:szCs w:val="28"/>
        </w:rPr>
        <w:t>(зме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ольш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чень больш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лаб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и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 какому жанру относится этот текс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ка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ссказ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зага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бас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ую работу может выполнять домашний слон? Коротко запи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то Санька и Варя собирали в лес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ибы маслят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грибы рыжи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малину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яб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Подбери синоним к слову </w:t>
      </w:r>
      <w:r>
        <w:rPr>
          <w:b/>
          <w:sz w:val="28"/>
          <w:szCs w:val="28"/>
        </w:rPr>
        <w:t>тащ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олкаю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су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лзу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вез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какое время года происходят события, описанные в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им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есн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лет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сен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Что помогло определить время года?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спела малин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ожешь ли ты согласиться с высказыва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 восхищается своим героем Сань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чему Щенок побежал искать новых друз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тому что все его бросил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тому что все его учил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тому что никто с ним не игра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тому что не было стар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то понравилось Щенку в поведении Зме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а молча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на играла с ни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а ему сочувствова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на хотела с ним подруж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ожешь ли ты согласиться с утвержде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 смеётся над своим геро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меть названия произведений С. Михал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Дядя Стё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Щенок и Змея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Музыкант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Ребята и утя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меть предложение, выражающее главную мысль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го уважают, того и слушаю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Без хорошего друга человек не знает своих ошибок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ругу, сколько можно помога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обрый пример лучше ста слов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Из детских журнал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й из этих журналов не является детски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Ё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Чи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олобок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Здоров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расшифровывается название журнала «Ёж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ежеднев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ежемесяч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единствен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единый жур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е стихотворение Д. Хармс и С. Михалков написали вме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Весёлые чиж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Иг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Что это было?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Весёлый старич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автор стихотворения «Учёный Петя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Введен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Ю. Влади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йди правильное значение слова </w:t>
      </w:r>
      <w:r>
        <w:rPr>
          <w:b/>
          <w:sz w:val="28"/>
          <w:szCs w:val="28"/>
        </w:rPr>
        <w:t>кочерёж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черыж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кочка (маленькая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черг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гнутая па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звучит настоящее имя Д. Хармс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ниил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аниил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митрий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митрий Хар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автор стихотворений «Иван Иваныч Самовар», «Очень-очень вкусный пирог», «Весёлые чиж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Михал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Б. Захо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ево смотри в плодах, а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человека – в учёб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человека – в богатств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человека – в красот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человека – в де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Из детских журнал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й из этих журналов не издавалс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Ё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Мурзилк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урочка Ряб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Весёлые картин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расшифровывается название журнала «Чиж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чрезвычайно интересная жизн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честный интерес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естный искренни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чрезвычайно интересный жур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е стихотворение Н. Гернет и Д. Хармс написали вме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чень-очень вкусный пирог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Весёлые чиж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Иг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Что это было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автор стихотворения «Чудак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. Введен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Ю. Владимир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арш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йди правильное значение слова </w:t>
      </w:r>
      <w:r>
        <w:rPr>
          <w:b/>
          <w:sz w:val="28"/>
          <w:szCs w:val="28"/>
        </w:rPr>
        <w:t>таратай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вухколёсная пово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трёхколёсная пово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етырёхколёсная телег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еревянные с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. Хармс подписывался и другим псевдонимом. Прочитай, найди лишн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ниил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ван Торопы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исатель Колпа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Карл Иванович Шустерл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автор цикла стихотворений «Детки в клетке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Б. Заходер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Ю. Влади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ье – путь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к знанию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к умению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 професси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к воспит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Из детских журнал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й из этих журналов не является детски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Ё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Чи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олобок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Здоров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расшифровывается название журнала «Ёж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ежеднев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ежемесяч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единствен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единый жур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е стихотворение Д. Хармс и С. Михалков написали вме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Весёлые чиж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Иг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Что это было?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Весёлый старич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автор стихотворения «Учёный Петя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Введен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Ю. Влади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йди правильное значение слова </w:t>
      </w:r>
      <w:r>
        <w:rPr>
          <w:b/>
          <w:sz w:val="28"/>
          <w:szCs w:val="28"/>
        </w:rPr>
        <w:t>кочерёж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черыж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кочка (маленькая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черг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гнутая па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звучит настоящее имя Д. Хармс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ниил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аниил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митрий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митрий Хар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автор стихотворений «Иван Иваныч Самовар», «Очень-очень вкусный пирог», «Весёлые чиж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Михал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Б. Захо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ево смотри в плодах, а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человека – в учёб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человека – в богатств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человека – в красот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человека – в де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й из этих журналов не издавалс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Ё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Мурзилк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урочка Ряб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Весёлые картин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расшифровывается название журнала «Чиж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чрезвычайно интересная жизн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честный интерес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естный искренни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чрезвычайно интересный жур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е стихотворение Н. Гернет и Д. Хармс написали вме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чень-очень вкусный пирог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Весёлые чиж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Иг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Что это было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автор стихотворения «Чудак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. Введен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Ю. Владимир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арш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йди правильное значение слова </w:t>
      </w:r>
      <w:r>
        <w:rPr>
          <w:b/>
          <w:sz w:val="28"/>
          <w:szCs w:val="28"/>
        </w:rPr>
        <w:t>таратай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вухколёсная пово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трёхколёсная пово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етырёхколёсная телег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еревянные с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. Хармс подписывался и другим псевдонимом. Прочитай, найди лишн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ниил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ван Торопы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исатель Колпа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Карл Иванович Шустерл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автор цикла стихотворений «Детки в клетке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Б. Заходер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Ю. Влади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ье – путь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к знанию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к умению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 професси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к воспит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полугод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 два текста. Ответь на вопросы и выполни за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я наша планета окутана прозрачным покрывалом – воздухом. Мы его не видим, не чувствуем. Но если оно вдруг исчезнет, мгновенно закипят на Земле вода, все другие жидкости, а лучи Солнца сожгут всё живое. Без еды человек может обходиться пять недель, без воды – пять дней, а без воздуха – самое большое пять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ух нужен и человеку, и животным, и растениям, чтобы дышать, а значит, чтобы жить. А ветер? Ведь это движение воздуха! Без ветра облака всегда стояли бы над морем или рекой. Значит, дождь без ветра мог бы идти только над водой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Что такое? Кто такой?», т.1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-то утром наше окно распахнул весёлый ветерок. Он трепал занавески, лизнул меня в лицо, полистал книжку и хотел задуть лампу-ночник. Разозлился, что не получилось, и разлохматил шерсть у кошки, и стянул скатерть, и раскачал абаж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закрыл окно и почти его поймал, но он ускользнул через щель под двер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не пропускал ни одного ветра – делал вертушки, пускал бумажных голубей … Но чаще всего запускал змея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. Сергеев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йди верное утвер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а текста объясняют, почему дует ветер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обоих текстах рассказывается о ветре, но по-разном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обоих текстах описывается ве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ставь в утверждения номера текстов так, чтобы утверждения оказались вер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тексте ______ можно почувствовать отношение героя к ветр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тексте ______ автор рассказывает о воздух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Текст _______ - научный, а текст _______ - художест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художественном тексте подчеркни слова, которые рассказывают, что делал ветер-проказ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тай стихотворение. Ответь на вопросы и выполни за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ванная тропинка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Моет туча синюю тайгу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Сбросив с плеч цветное коромысло.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От дождя промокла и раскисла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Порвалась тропинка на лугу.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В лужицах-разрывах облака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Светит солнце, и летают птицы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Золотые усики пшеницы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Тенькают о чашечку цветка …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Тёплый ветер дует-подувает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Не спеша тропинку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Зашивает.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е это стихотворение по настроению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устное, печально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ирическое, душевно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достное, торжеств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еречитай внимательно стихотворение и попробуй объяснить следующие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Тенькает о чашечку цве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Порвалась тропинка на 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Сбросив с плеч цветное коромы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йди рифмы в первом четверостишии, выпиши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полугод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йди верное утвер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а текста объясняют, почему дует ветер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обоих текстах рассказывается о ветре, но по-разном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обоих текстах описывается ве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ставь в утверждения номера текстов так, чтобы утверждения оказались вер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тексте  </w:t>
      </w:r>
      <w:r>
        <w:rPr>
          <w:b/>
          <w:color w:val="0070C0"/>
          <w:sz w:val="28"/>
          <w:szCs w:val="28"/>
        </w:rPr>
        <w:t>2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 можно почувствовать отношение героя к ветру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В тексте </w:t>
      </w:r>
      <w:r>
        <w:rPr>
          <w:b/>
          <w:color w:val="0070C0"/>
          <w:sz w:val="28"/>
          <w:szCs w:val="28"/>
        </w:rPr>
        <w:t>1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автор рассказывает о воздухе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Текст </w:t>
      </w:r>
      <w:r>
        <w:rPr>
          <w:b/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- научный, а текст </w:t>
      </w:r>
      <w:r>
        <w:rPr>
          <w:b/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- художест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художественном тексте подчеркни слова, которые рассказывают, что делал ветер-проказник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аспахнул, потрепал, лизнул, полистал, разозлился, разлохматил, стянул, раскачал, ускользнул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е это стихотворение по настроению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устное, печально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ирическое, душевно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достное, торжеств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еречитай внимательно стихотворение и попробуй объяснить следующие вы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Тенькает о чашечку цветка. </w:t>
      </w:r>
      <w:r>
        <w:rPr>
          <w:color w:val="0070C0"/>
          <w:sz w:val="28"/>
          <w:szCs w:val="28"/>
        </w:rPr>
        <w:t>Звенят о чашечку цветк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орвалась тропинка на лугу. </w:t>
      </w:r>
      <w:r>
        <w:rPr>
          <w:color w:val="0070C0"/>
          <w:sz w:val="28"/>
          <w:szCs w:val="28"/>
        </w:rPr>
        <w:t>Тропинка от дождя промокла и раскисл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Сбросив с плеч цветное коромысло. </w:t>
      </w:r>
      <w:r>
        <w:rPr>
          <w:color w:val="0070C0"/>
          <w:sz w:val="28"/>
          <w:szCs w:val="28"/>
        </w:rPr>
        <w:t>Радугу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йди рифмы в первом четверостишии, выпиши их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айгу – лугу, коромысло – раскисл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исатели – дет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из поэтов является автором цикла «Игрушк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А. Барт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ихал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К. Чу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мальчики не заметили, как шляпа накрыла котён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и читали книг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ни раскрашивали картинк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и смотрели мультфильм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ни играли в ш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ую ошибку совершил Коть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Ещё раз залил горку водо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ломал горк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сыпал горку песко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спортил горку конь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спомни стихи К. Чуковского «Радость» и «Путаница». Как называются такие маленькие стихи в устном народном творчеств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каз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словиц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говор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ебыл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 произведениях, какого писателя есть герои: астроном Стекляшкин, Гунька, Мишка с его злополучной кашей, всё вылезающей и вылезающей из кастрюл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ихалк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. Нос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. Чуковског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арш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з какого произведения взяты ст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тащили с кровати одеяло и завесили им стол. Вот и получился 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Живая шля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На горк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Затейник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Приключения Незнай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очитай загадку К. Чуковского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Красивые двери в пещере моей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Белые звери сидят у дверей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мясо, и хлеб – всю добычу мою –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Я с радостью белым зверям отда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убы и зуб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глаза и ресниц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нос и ро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уки и н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очитай загадку С. Маршака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сегда шагаем мы вдвоё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хожи мы, как братья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Мы за обедом – под стол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ночью – под крова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апоч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ос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апог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ожки ст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исатели – дет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из писателей является автором книги «От двух до пят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. Чуков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Барт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их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мальчики не стали больше играть в «три поросёнка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и долго играли, и им надоел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шла мама и стали их ругать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и боялись, что кто-нибудь опять схватит за ног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гра была ску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чему Котька посыпал горку песко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икак на горку не мог взобраться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ешил навредить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тобы никто не мог кататься с неё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Чтобы никто больше не пад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ое из произведений К. Чуковского можно назвать небылиц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Муха-цокотух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Краденое солнц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Путаниц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Федорино го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чему произведения писателей К. Чуковского, С. Маршака, С. Михалкова, А. Барто и Н. Носова объединены в один разде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Ругают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Хвалят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могают избавиться от недостатков, изображая их в смешном, комичном вид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адуются хорошим детским поступ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з какого произведения взяты ст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и взяли кочергу и лыжную палку, приоткрыли дверь и заглянули в комна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Затейник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Живая шля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На горк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Приключения Незнай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очитай загадку К. Чуковского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жу-брожу не по лесам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по усам, по волоса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зубы у меня длинней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Чем у волков и медве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ебешо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убная щёт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апожная щёт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оча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оочитай загадку С. Маршака и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 Полотняной стране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 реке Простыне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лывет пароход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То назад, то вперед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за ним такая гладь –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и морщинки не вид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ло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ло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рабл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утю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исатели – дет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из поэтов является автором цикла «Игрушк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А. Барт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ихал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К. Чу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мальчики не заметили, как шляпа накрыла котён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и читали книг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ни раскрашивали картинк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и смотрели мультфильм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ни играли в ш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ую ошибку совершил Коть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Ещё раз залил горку водо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ломал горк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сыпал горку песко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спортил горку конь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спомни стихи К. Чуковского «Радость» и «Путаница». Как называются такие маленькие стихи в устном народном творчеств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каз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словиц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говор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ебыл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 произведениях, какого писателя есть герои: астроном Стекляшкин, Гунька, Мишка с его злополучной кашей, всё вылезающей и вылезающей из кастрюл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ихалк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. Нос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. Чуковског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арш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з какого произведения взяты ст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тащили с кровати одеяло и завесили им стол. Вот и получился 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Живая шля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На горк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Затейник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Приключения Незнай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очитай загадку К. Чуковского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Красивые двери в пещере моей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Белые звери сидят у дверей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мясо, и хлеб – всю добычу мою –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Я с радостью белым зверям отда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убы и зуб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глаза и ресниц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нос и ро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уки и н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очитай загадку С. Маршака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сегда шагаем мы вдвоё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хожи мы, как братья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Мы за обедом – под стол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ночью – под крова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апоч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ос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апог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ожки ст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из писателей является автором книги «От двух до пят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. Чуков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Барт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их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мальчики не стали больше играть в «три поросёнка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и долго играли, и им надоел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шла мама и стали их ругать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и боялись, что кто-нибудь опять схватит за ног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гра была ску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чему Котька посыпал горку песко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икак на горку не мог взобраться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ешил навредить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тобы никто не мог кататься с неё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Чтобы никто больше не пад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ое из произведений К. Чуковского можно назвать небылиц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Муха-цокотух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Краденое солнц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Путаниц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Федорино го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чему произведения писателей К. Чуковского, С. Маршака, С. Михалкова, А. Барто и Н. Носова объединены в один разде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Ругают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Хвалят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могают избавиться от недостатков, изображая их в смешном, комичном вид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адуются хорошим детским поступ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з какого произведения взяты ст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и взяли кочергу и лыжную палку, приоткрыли дверь и заглянули в комна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Затейник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Живая шля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На горк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Приключения Незнай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очитай загадку К. Чуковского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жу-брожу не по лесам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по усам, по волоса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зубы у меня длинней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Чем у волков и медве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ебешо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убная щёт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апожная щёт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оча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оочитай загадку С. Маршака и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 Полотняной стране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 реке Простыне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лывет пароход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То назад, то вперед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за ним такая гладь –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и морщинки не вид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ло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ло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рабл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утю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Я и мои друзь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пиши, что такое сопереживани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переживание </w:t>
      </w:r>
      <w:r>
        <w:rPr>
          <w:sz w:val="28"/>
          <w:szCs w:val="28"/>
        </w:rPr>
        <w:t>– это 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релкой соедини автора и его произ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Хороше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Осеева                                    «Я и В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. Ермолаев                              «За игр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Лунин                                     «Почему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 Булгаков                                «Анна, не груст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Берестов                                 «Два пирож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Волшебн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 каким из перечисленных рассказов можно отнести приведённые ниже пословицы? Соедини их стрел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дружбу водит, тот счастье находит.                                    «Анна, не грусти!»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й человек добру учит.                                                        «Волшебн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 одна мать заботится о семерых                                    «Почему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х, чем семеро детей об одной матери.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горькая правда, чем сладкая ложь.                                «Два пирож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Я и мои друзь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пиши, что такое сопереживани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переживание </w:t>
      </w:r>
      <w:r>
        <w:rPr>
          <w:sz w:val="28"/>
          <w:szCs w:val="28"/>
        </w:rPr>
        <w:t xml:space="preserve">– это </w:t>
      </w:r>
      <w:r>
        <w:rPr>
          <w:color w:val="0070C0"/>
          <w:sz w:val="28"/>
          <w:szCs w:val="28"/>
        </w:rPr>
        <w:t>умение мысленно представить себя на месте другого человека, переживать вместе с ним горе, беду, уловить его настроение, умение понять чужое душевное состояние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релкой соедини автора и его произ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798195</wp:posOffset>
                </wp:positionH>
                <wp:positionV relativeFrom="paragraph">
                  <wp:posOffset>150495</wp:posOffset>
                </wp:positionV>
                <wp:extent cx="1304290" cy="422275"/>
                <wp:effectExtent l="1905" t="5080" r="1905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046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5pt;margin-top:11.85pt;width:102.7pt;height:33.1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Хороше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798195</wp:posOffset>
                </wp:positionH>
                <wp:positionV relativeFrom="paragraph">
                  <wp:posOffset>138430</wp:posOffset>
                </wp:positionV>
                <wp:extent cx="1360170" cy="851535"/>
                <wp:effectExtent l="2540" t="4445" r="2540" b="444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440" cy="85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5pt;margin-top:10.9pt;width:107.05pt;height:67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798195</wp:posOffset>
                </wp:positionH>
                <wp:positionV relativeFrom="paragraph">
                  <wp:posOffset>138430</wp:posOffset>
                </wp:positionV>
                <wp:extent cx="1360170" cy="2186940"/>
                <wp:effectExtent l="4445" t="2540" r="4445" b="254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440" cy="21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5pt;margin-top:10.9pt;width:107.05pt;height:172.1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702945</wp:posOffset>
                </wp:positionH>
                <wp:positionV relativeFrom="paragraph">
                  <wp:posOffset>138430</wp:posOffset>
                </wp:positionV>
                <wp:extent cx="1399540" cy="851535"/>
                <wp:effectExtent l="2540" t="4445" r="2540" b="444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99680" cy="85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5pt;margin-top:10.9pt;width:110.15pt;height:66.9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. Осеева                                    «Я и В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012825</wp:posOffset>
                </wp:positionH>
                <wp:positionV relativeFrom="paragraph">
                  <wp:posOffset>125730</wp:posOffset>
                </wp:positionV>
                <wp:extent cx="1145540" cy="1288415"/>
                <wp:effectExtent l="3810" t="3175" r="3810" b="317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588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75pt;margin-top:9.9pt;width:90.2pt;height:101.4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909320</wp:posOffset>
                </wp:positionH>
                <wp:positionV relativeFrom="paragraph">
                  <wp:posOffset>125730</wp:posOffset>
                </wp:positionV>
                <wp:extent cx="1249045" cy="1288415"/>
                <wp:effectExtent l="3810" t="3810" r="3810" b="381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92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pt;margin-top:9.9pt;width:98.3pt;height:101.3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Ю. Ермолаев                              «За игр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Лунин                                     «Почему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909320</wp:posOffset>
                </wp:positionH>
                <wp:positionV relativeFrom="paragraph">
                  <wp:posOffset>132080</wp:posOffset>
                </wp:positionV>
                <wp:extent cx="1193165" cy="8255"/>
                <wp:effectExtent l="635" t="5080" r="635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934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pt;margin-top:10.4pt;width:93.9pt;height:0.5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. Булгаков                                «Анна, не груст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Берестов                                 «Два пирож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Волшебн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 каким из перечисленных рассказов можно отнести приведённые ниже пословицы? Соедини их стрел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984500</wp:posOffset>
                </wp:positionH>
                <wp:positionV relativeFrom="paragraph">
                  <wp:posOffset>118745</wp:posOffset>
                </wp:positionV>
                <wp:extent cx="1400175" cy="24765"/>
                <wp:effectExtent l="635" t="5080" r="635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0760" cy="2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pt;margin-top:9.35pt;width:110.25pt;height:1.9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то дружбу водит, тот счастье находит.                                    «Анна, не грусти!»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213610</wp:posOffset>
                </wp:positionH>
                <wp:positionV relativeFrom="paragraph">
                  <wp:posOffset>129540</wp:posOffset>
                </wp:positionV>
                <wp:extent cx="2171065" cy="8890"/>
                <wp:effectExtent l="635" t="5080" r="635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7152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10.2pt;width:170.95pt;height:0.6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обрый человек добру учит.                                                        «Волшебн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199130</wp:posOffset>
                </wp:positionH>
                <wp:positionV relativeFrom="paragraph">
                  <wp:posOffset>141605</wp:posOffset>
                </wp:positionV>
                <wp:extent cx="1185545" cy="620395"/>
                <wp:effectExtent l="2540" t="4445" r="2540" b="444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6200" cy="62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pt;margin-top:11.15pt;width:93.35pt;height:48.8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Больше одна мать заботится о семерых                                    «Почему?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199130</wp:posOffset>
                </wp:positionH>
                <wp:positionV relativeFrom="paragraph">
                  <wp:posOffset>3810</wp:posOffset>
                </wp:positionV>
                <wp:extent cx="1256665" cy="540385"/>
                <wp:effectExtent l="1905" t="4445" r="1905" b="444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7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pt;margin-top:0.3pt;width:98.95pt;height:42.5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детях, чем семеро детей об одной матери.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горькая правда, чем сладкая ложь.                                «Два пирож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Люблю природу русскую. Вес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Разгадай загадки, заполни кроссворд.</w:t>
      </w:r>
    </w:p>
    <w:tbl>
      <w:tblPr>
        <w:tblW w:w="55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72"/>
        <w:gridCol w:w="395"/>
        <w:gridCol w:w="372"/>
        <w:gridCol w:w="349"/>
        <w:gridCol w:w="325"/>
        <w:gridCol w:w="381"/>
        <w:gridCol w:w="381"/>
        <w:gridCol w:w="381"/>
        <w:gridCol w:w="349"/>
        <w:gridCol w:w="395"/>
        <w:gridCol w:w="349"/>
        <w:gridCol w:w="381"/>
        <w:gridCol w:w="395"/>
        <w:gridCol w:w="372"/>
      </w:tblGrid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ризон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теклянный дво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бился, наконе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ежали трещинк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их водица плещ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росла-повырос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бороды повылез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ышко встал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чего не ст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ертик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ночь – моро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утра - …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ит, на дворе апр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стопило солнце сне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ость на душе у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тицы весело за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ышен звонкий стук ка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ручьи бурлят, и пти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нёзда сели на я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бо чисто-голубо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с природою т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Жёлтый к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сю дл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небу прошё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бо зажё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Ревнул в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сто сё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сто ре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осмотрю я в окош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ёт длинный Анто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нкий, высо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ал в осо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 не выш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ей выв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редели темы стихотворений. Соедини их с наз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ьба Зимы с Весной                                             «Сельская пес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птиц на родину                               «Зима недаром злится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ина колыбельная                                             «Я маму мою обидел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ых мамы                                                               «В бур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мамы плохо                                                         «Посидим в тиши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доход                                                                       «Весенние в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то написал, приведённое ниже произвед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«Сельскую песенку» написал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втор стихотворения «На лугу» -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«Матери» -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____________________________________ - автор стихотворения «Посидим в тиши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ЧН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Люблю природу русскую. Вес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Разгадай загадки, заполни кроссворд.</w:t>
      </w:r>
    </w:p>
    <w:tbl>
      <w:tblPr>
        <w:tblW w:w="5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41"/>
        <w:gridCol w:w="356"/>
        <w:gridCol w:w="341"/>
        <w:gridCol w:w="356"/>
        <w:gridCol w:w="356"/>
        <w:gridCol w:w="356"/>
        <w:gridCol w:w="366"/>
        <w:gridCol w:w="366"/>
        <w:gridCol w:w="359"/>
        <w:gridCol w:w="366"/>
        <w:gridCol w:w="356"/>
        <w:gridCol w:w="394"/>
        <w:gridCol w:w="410"/>
        <w:gridCol w:w="320"/>
        <w:gridCol w:w="320"/>
      </w:tblGrid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редели темы стихотворений. Соедини их с наз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760220</wp:posOffset>
                </wp:positionH>
                <wp:positionV relativeFrom="paragraph">
                  <wp:posOffset>107315</wp:posOffset>
                </wp:positionV>
                <wp:extent cx="1678305" cy="453390"/>
                <wp:effectExtent l="1270" t="5080" r="127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8320" cy="45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pt;margin-top:8.45pt;width:132.1pt;height:35.7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332990</wp:posOffset>
                </wp:positionH>
                <wp:positionV relativeFrom="paragraph">
                  <wp:posOffset>170815</wp:posOffset>
                </wp:positionV>
                <wp:extent cx="1105535" cy="389890"/>
                <wp:effectExtent l="1905" t="5080" r="1905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05560" cy="39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pt;margin-top:13.45pt;width:87pt;height:30.6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Борьба Зимы с Весной                                             «Сельская пес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птиц на родину                               «Зима недаром злится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704340</wp:posOffset>
                </wp:positionH>
                <wp:positionV relativeFrom="paragraph">
                  <wp:posOffset>121920</wp:posOffset>
                </wp:positionV>
                <wp:extent cx="1734185" cy="429895"/>
                <wp:effectExtent l="1270" t="5080" r="1270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4480" cy="43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pt;margin-top:9.6pt;width:136.5pt;height:33.8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275080</wp:posOffset>
                </wp:positionH>
                <wp:positionV relativeFrom="paragraph">
                  <wp:posOffset>121920</wp:posOffset>
                </wp:positionV>
                <wp:extent cx="2163445" cy="866775"/>
                <wp:effectExtent l="1905" t="4445" r="1905" b="444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3600" cy="86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pt;margin-top:9.6pt;width:170.3pt;height:68.1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Мамина колыбельная                                             «Я маму мою обидел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052830</wp:posOffset>
                </wp:positionH>
                <wp:positionV relativeFrom="paragraph">
                  <wp:posOffset>116840</wp:posOffset>
                </wp:positionV>
                <wp:extent cx="2385695" cy="437515"/>
                <wp:effectExtent l="1270" t="5080" r="127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5720" cy="43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pt;margin-top:9.2pt;width:187.8pt;height:34.4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дых мамы                                                               «В бур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мамы плохо                                                         «Посидим в тиши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742315</wp:posOffset>
                </wp:positionH>
                <wp:positionV relativeFrom="paragraph">
                  <wp:posOffset>115570</wp:posOffset>
                </wp:positionV>
                <wp:extent cx="2752090" cy="24130"/>
                <wp:effectExtent l="635" t="5080" r="635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52560" cy="2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5pt;margin-top:9.1pt;width:216.7pt;height:1.8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Ледоход                                                                       «Весенние в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то написал, приведённое ниже произведени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«Сельскую песенку» написал </w:t>
      </w:r>
      <w:r>
        <w:rPr>
          <w:color w:val="0070C0"/>
          <w:sz w:val="28"/>
          <w:szCs w:val="28"/>
        </w:rPr>
        <w:t>А. Плеще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Автор стихотворения «На лугу» - </w:t>
      </w:r>
      <w:r>
        <w:rPr>
          <w:color w:val="0070C0"/>
          <w:sz w:val="28"/>
          <w:szCs w:val="28"/>
        </w:rPr>
        <w:t>А. Бл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«Матери» - </w:t>
      </w:r>
      <w:r>
        <w:rPr>
          <w:color w:val="0070C0"/>
          <w:sz w:val="28"/>
          <w:szCs w:val="28"/>
        </w:rPr>
        <w:t>И. Бун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70C0"/>
          <w:sz w:val="28"/>
          <w:szCs w:val="28"/>
        </w:rPr>
        <w:t>Е. Благинина</w:t>
      </w:r>
      <w:r>
        <w:rPr>
          <w:sz w:val="28"/>
          <w:szCs w:val="28"/>
        </w:rPr>
        <w:t xml:space="preserve"> - автор стихотворения «Посидим в тишин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И в шутку, и всерьё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йди ошибки в названиях рассказов и стихотворений. Запиши правильный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«Что прекрасней всего?»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«Товарищам взрослым»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«Будем дружить»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«Косточка»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«Тайное становится ясным»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«Если был бы я мальчишкой»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релкой соедини автора с его произведением. Допиши недостающих ав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Заходер                                                «Тайное становится явны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. Успенский                                            «Будем знако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Берестов                                               «Пли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Токмакова                                            «Памя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«Чебура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«Песенка Винни-Пу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утешествен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 каждой строчке перечислены герои одного произведения, но кто-то один  -лишний. Найди его и подчерк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олк, лиса, бабочка, совы, сычи, дельф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едвежонок, кролик, ослик, лиса, тигр, поросё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Чебурашка, Чандр, Гена, Лена, Тобик, Шапокля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Мальчик, дяденька, мама, пожарный, милицион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пугай, жираф, слон, мартышка, уд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Собака, кошка, мышка, тучи, слёзы, гром, мол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акончи стихотворения, дописав нуж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ряпка – это тряп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япкой вытру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 я придумал сл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ешное слово -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егодня вышел я из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шистый снег лежит 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трю – навстречу мой знаком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жит по снегу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Ехал Ваня на ко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ёл собачку на рем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тарушка в это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ла фикус на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Если был бы я девчон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ы время не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 на улице не прыг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 рубашки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И в шутку, и всерьёз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йди ошибки в названиях рассказов и стихотворений. Запиши правильный вариа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«Что прекрасней всего?» </w:t>
      </w:r>
      <w:r>
        <w:rPr>
          <w:color w:val="0070C0"/>
          <w:sz w:val="28"/>
          <w:szCs w:val="28"/>
        </w:rPr>
        <w:t>«Что красивей всего?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«Товарищам взрослым» </w:t>
      </w:r>
      <w:r>
        <w:rPr>
          <w:color w:val="0070C0"/>
          <w:sz w:val="28"/>
          <w:szCs w:val="28"/>
        </w:rPr>
        <w:t>«Товарищам детям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«Будем дружить» </w:t>
      </w:r>
      <w:r>
        <w:rPr>
          <w:color w:val="0070C0"/>
          <w:sz w:val="28"/>
          <w:szCs w:val="28"/>
        </w:rPr>
        <w:t>«Будем знаком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«Косточка» </w:t>
      </w:r>
      <w:r>
        <w:rPr>
          <w:color w:val="0070C0"/>
          <w:sz w:val="28"/>
          <w:szCs w:val="28"/>
        </w:rPr>
        <w:t>«Кисточ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«Тайное становится ясным» </w:t>
      </w:r>
      <w:r>
        <w:rPr>
          <w:color w:val="0070C0"/>
          <w:sz w:val="28"/>
          <w:szCs w:val="28"/>
        </w:rPr>
        <w:t>«Тайное становится явным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«Если был бы я мальчишкой» </w:t>
      </w:r>
      <w:r>
        <w:rPr>
          <w:color w:val="0070C0"/>
          <w:sz w:val="28"/>
          <w:szCs w:val="28"/>
        </w:rPr>
        <w:t>«Если был бы я девчонкой»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релкой соедини автора с его произведением. Допиши недостающих ав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877570</wp:posOffset>
                </wp:positionH>
                <wp:positionV relativeFrom="paragraph">
                  <wp:posOffset>110490</wp:posOffset>
                </wp:positionV>
                <wp:extent cx="1908810" cy="2211070"/>
                <wp:effectExtent l="3810" t="3175" r="3810" b="3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9080" cy="221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1pt;margin-top:8.7pt;width:150.25pt;height:174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116330</wp:posOffset>
                </wp:positionH>
                <wp:positionV relativeFrom="paragraph">
                  <wp:posOffset>110490</wp:posOffset>
                </wp:positionV>
                <wp:extent cx="1567180" cy="2211070"/>
                <wp:effectExtent l="4445" t="3175" r="4445" b="317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67440" cy="221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8.7pt;width:123.35pt;height:174.0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Б. Заходер                                                «Тайное становится явны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036955</wp:posOffset>
                </wp:positionH>
                <wp:positionV relativeFrom="paragraph">
                  <wp:posOffset>130175</wp:posOffset>
                </wp:positionV>
                <wp:extent cx="1701800" cy="843280"/>
                <wp:effectExtent l="2540" t="4445" r="2540" b="444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2440" cy="84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5pt;margin-top:10.25pt;width:134pt;height:66.3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036955</wp:posOffset>
                </wp:positionH>
                <wp:positionV relativeFrom="paragraph">
                  <wp:posOffset>130175</wp:posOffset>
                </wp:positionV>
                <wp:extent cx="1749425" cy="1288415"/>
                <wp:effectExtent l="3175" t="4445" r="3175" b="444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96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5pt;margin-top:10.25pt;width:137.75pt;height:101.4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647065</wp:posOffset>
                </wp:positionH>
                <wp:positionV relativeFrom="paragraph">
                  <wp:posOffset>130175</wp:posOffset>
                </wp:positionV>
                <wp:extent cx="2036445" cy="1288415"/>
                <wp:effectExtent l="3175" t="4445" r="3175" b="444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688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10.25pt;width:160.35pt;height:101.3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Э. Успенский                                            «Будем знако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956945</wp:posOffset>
                </wp:positionH>
                <wp:positionV relativeFrom="paragraph">
                  <wp:posOffset>140970</wp:posOffset>
                </wp:positionV>
                <wp:extent cx="1781810" cy="1717675"/>
                <wp:effectExtent l="3810" t="3810" r="3810" b="381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2360" cy="171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11.1pt;width:140.3pt;height:135.2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036955</wp:posOffset>
                </wp:positionH>
                <wp:positionV relativeFrom="paragraph">
                  <wp:posOffset>140970</wp:posOffset>
                </wp:positionV>
                <wp:extent cx="1701800" cy="398145"/>
                <wp:effectExtent l="1270" t="5080" r="127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0244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5pt;margin-top:11.1pt;width:134pt;height:31.2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. Берестов                                               «Пли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Токмакова                                            «Памя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Остер</w:t>
      </w:r>
      <w:r>
        <w:rPr>
          <w:color w:val="0070C0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                            «Чебура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 Драгунский</w:t>
      </w:r>
      <w:r>
        <w:rPr>
          <w:color w:val="0070C0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                        «Песенка Винни-Пу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утешествен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 каждой строчке перечислены герои одного произведения, но кто-то один  -лишний. Найди его и подчерк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Волк, лиса, </w:t>
      </w:r>
      <w:r>
        <w:rPr>
          <w:color w:val="0070C0"/>
          <w:sz w:val="28"/>
          <w:szCs w:val="28"/>
          <w:u w:val="single"/>
        </w:rPr>
        <w:t>бабочка</w:t>
      </w:r>
      <w:r>
        <w:rPr>
          <w:sz w:val="28"/>
          <w:szCs w:val="28"/>
        </w:rPr>
        <w:t>, совы, сычи, дельф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Медвежонок, кролик, ослик, </w:t>
      </w:r>
      <w:r>
        <w:rPr>
          <w:color w:val="0070C0"/>
          <w:sz w:val="28"/>
          <w:szCs w:val="28"/>
          <w:u w:val="single"/>
        </w:rPr>
        <w:t>лиса</w:t>
      </w:r>
      <w:r>
        <w:rPr>
          <w:sz w:val="28"/>
          <w:szCs w:val="28"/>
        </w:rPr>
        <w:t>, тигр, поросёнок.</w:t>
      </w:r>
    </w:p>
    <w:p>
      <w:pPr>
        <w:pStyle w:val="Normal"/>
        <w:jc w:val="both"/>
        <w:rPr/>
      </w:pPr>
      <w:r>
        <w:rPr>
          <w:sz w:val="28"/>
          <w:szCs w:val="28"/>
        </w:rPr>
        <w:t>3) Чебурашка, Чандр, Гена</w:t>
      </w:r>
      <w:r>
        <w:rPr>
          <w:color w:val="0070C0"/>
          <w:sz w:val="28"/>
          <w:szCs w:val="28"/>
          <w:u w:val="single"/>
        </w:rPr>
        <w:t>, Лена</w:t>
      </w:r>
      <w:r>
        <w:rPr>
          <w:sz w:val="28"/>
          <w:szCs w:val="28"/>
        </w:rPr>
        <w:t>, Тобик, Шапокля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Мальчик, дяденька, мама, </w:t>
      </w:r>
      <w:r>
        <w:rPr>
          <w:color w:val="0070C0"/>
          <w:sz w:val="28"/>
          <w:szCs w:val="28"/>
          <w:u w:val="single"/>
        </w:rPr>
        <w:t>пожарный</w:t>
      </w:r>
      <w:r>
        <w:rPr>
          <w:sz w:val="28"/>
          <w:szCs w:val="28"/>
        </w:rPr>
        <w:t>, милицион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Попугай, </w:t>
      </w:r>
      <w:r>
        <w:rPr>
          <w:color w:val="0070C0"/>
          <w:sz w:val="28"/>
          <w:szCs w:val="28"/>
          <w:u w:val="single"/>
        </w:rPr>
        <w:t>жираф</w:t>
      </w:r>
      <w:r>
        <w:rPr>
          <w:sz w:val="28"/>
          <w:szCs w:val="28"/>
        </w:rPr>
        <w:t>, слон, мартышка, уда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Собака, кошка, мышка, тучи, слёзы, гром, </w:t>
      </w:r>
      <w:r>
        <w:rPr>
          <w:color w:val="0070C0"/>
          <w:sz w:val="28"/>
          <w:szCs w:val="28"/>
          <w:u w:val="single"/>
        </w:rPr>
        <w:t>мол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акончи стихотворения, дописав нуж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ряпка – это тряп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япкой вытру </w:t>
      </w:r>
      <w:r>
        <w:rPr>
          <w:color w:val="0070C0"/>
          <w:sz w:val="28"/>
          <w:szCs w:val="28"/>
        </w:rPr>
        <w:t>стол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 я придумал слов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мешное слово – </w:t>
      </w:r>
      <w:r>
        <w:rPr>
          <w:color w:val="0070C0"/>
          <w:sz w:val="28"/>
          <w:szCs w:val="28"/>
        </w:rPr>
        <w:t>плим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егодня вышел я из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шистый снег лежит 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трю – навстречу мой знаком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жит по снегу </w:t>
      </w:r>
      <w:r>
        <w:rPr>
          <w:color w:val="0070C0"/>
          <w:sz w:val="28"/>
          <w:szCs w:val="28"/>
        </w:rPr>
        <w:t>босиком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Ехал Ваня на ко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ёл собачку на рем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тарушка в это врем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ла фикус на </w:t>
      </w:r>
      <w:r>
        <w:rPr>
          <w:color w:val="0070C0"/>
          <w:sz w:val="28"/>
          <w:szCs w:val="28"/>
        </w:rPr>
        <w:t>окне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Если был бы я девчонк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ы время не</w:t>
      </w:r>
      <w:r>
        <w:rPr>
          <w:color w:val="0070C0"/>
          <w:sz w:val="28"/>
          <w:szCs w:val="28"/>
        </w:rPr>
        <w:t xml:space="preserve"> теря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 на улице не прыга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б рубашки </w:t>
      </w:r>
      <w:r>
        <w:rPr>
          <w:color w:val="0070C0"/>
          <w:sz w:val="28"/>
          <w:szCs w:val="28"/>
        </w:rPr>
        <w:t>постирал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2 полугод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ка читательских умений и навыков работы с текстом художествен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 текст. Выполни задания к нему, отве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ые страх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ёл Мишка по лесу ночью. Кто-то схватил его сз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мер Мишка. Стоит, не шелохнё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а закрич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то сова меня держит! – Было дело, сунул лапу в дупло – дом совы слом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ет Мишка, как прощенья просить, - волк завы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лк меня держит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волком тоже виноват. На берёзах катался. Упал на волчье логово, чуть волчат не задави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Что волку-то сказать?» - думает Мишка и чует по спине что-то бегает, по лапам, по живо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уки! – ахнул медвежонок. Сколько он паутины-то порвал, бродя по лесу, - ужас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тел на помощь звать, да в это самое время мышка из норы выскочила, пятку медвежонку пощеко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шка-то как подскочит, как рванётся – и свободен. За сучок шёрсткой зацепился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. Бахревский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какое время суток происходят события, описанные в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тр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нё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ечер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оч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то мерещилось Мишке в ночном лесу? Запи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ты думаешь, почему он так боялся совы, волка, пау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«спас» медвежонка и помог ему выбр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осстанови последовательность страхов Мишки, расставив циф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у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л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Объясни значение словосочетания </w:t>
      </w:r>
      <w:r>
        <w:rPr>
          <w:b/>
          <w:sz w:val="28"/>
          <w:szCs w:val="28"/>
        </w:rPr>
        <w:t>пустые стра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то на самом деле держал Миш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тметь предложение, выражающее главную мысль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ли хочешь себе добра, то никому не делай з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есом шёл, а дров не виде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Глаза страшат, а руки дел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2 полугод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какое время суток происходят события, описанные в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тр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нё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ечер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оч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то мерещилось Мишке в ночном лесу? Запиши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ишке казалось, что его схватили сова, волк и пауки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ты думаешь, почему он так боялся совы, волка, пауков?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тому что чувствовал свою вину перед ними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«спас» медвежонка и помог ему выбраться?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шк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осстанови последовательность страхов Мишки, расставив циф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color w:val="0070C0"/>
          <w:sz w:val="28"/>
          <w:szCs w:val="28"/>
        </w:rPr>
        <w:t>3</w:t>
      </w:r>
      <w:r>
        <w:rPr>
          <w:sz w:val="28"/>
          <w:szCs w:val="28"/>
        </w:rPr>
        <w:t xml:space="preserve"> пау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вол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color w:val="0070C0"/>
          <w:sz w:val="28"/>
          <w:szCs w:val="28"/>
        </w:rPr>
        <w:t xml:space="preserve">1 </w:t>
      </w:r>
      <w:r>
        <w:rPr>
          <w:sz w:val="28"/>
          <w:szCs w:val="28"/>
        </w:rPr>
        <w:t>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Объясни значение словосочетания </w:t>
      </w:r>
      <w:r>
        <w:rPr>
          <w:b/>
          <w:sz w:val="28"/>
          <w:szCs w:val="28"/>
        </w:rPr>
        <w:t>пустые страхи.</w:t>
      </w:r>
    </w:p>
    <w:p>
      <w:pPr>
        <w:pStyle w:val="Normal"/>
        <w:jc w:val="both"/>
        <w:rPr/>
      </w:pPr>
      <w:r>
        <w:rPr>
          <w:b/>
          <w:color w:val="0070C0"/>
          <w:sz w:val="28"/>
          <w:szCs w:val="28"/>
        </w:rPr>
        <w:t xml:space="preserve">Пустые страхи – </w:t>
      </w:r>
      <w:r>
        <w:rPr>
          <w:color w:val="0070C0"/>
          <w:sz w:val="28"/>
          <w:szCs w:val="28"/>
        </w:rPr>
        <w:t>безосновательные страхи, которые человек сам себе придумывает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то на самом деле держал Мишку?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учок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тметь предложение, выражающее главную мысль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ли хочешь себе добра, то никому не делай з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есом шёл, а дров не виде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Глаза страшат, а руки дел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Ы ДЛЯ ДИАГНОСТИКИ СКОРОСТИ ЧТЕНИЯ И УСВОЕНИЯ ПРОЧИТА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 лягуш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японская сказ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ным-давно жила лягушка в маленьком полувысохшем колодце во дворе. Хорошо ей там было: дно мягкое, липкое, сыр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вот наступило жаркое лето. Такое жаркое, что всё кругом повысохло – лужи, канавы, ручьи. И старый колодец, конечно, тоже совсем пересох. Дно потрескалось, стало сухое и твердое. Даже не верилось, что в колодце сидиш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дется переезжать!» - подумала бедная лягушка. – Но куда же? Поблизости всё кругом высохло. Пойду-ка я к морю, моря я никогда не видела. Хоть погляжу, какое оно!»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77 слов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Где лягушке нравилось жит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чему она решила покинуть родные кра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ёшь  по лесу и слышишь только шорохи да писки. Но за тобой глаза следят невидимые, уши слушают, а самих зверей и нет! Но они тут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му их не видно? Да прячутся они слишком хорошо! Вот схоронился зайка за белой шапкой пня – великана. Вот блеснули и погасли среди кустов волчьи разбойничьи глаза. А вот огненная красавица лисичка быстро смела свои следы со снежного наста своим изумительно пушистым, сказачно-чудесным поме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новь только шорохи да писки…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73 слова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Г. Снегирёву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Какими ты себе представляешь писателя, который рассказывает в своих произведениях о природе, животных? Опиши 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то сумел подслушать и подсмотреть Г. Снегирев в зимнем заснеженном лесу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 какой интонацией ты будешь читать первый абзац текст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Какие слова и выражения помогли автору показать всю красоту русской природы, нашей Родины? Выбери и прочитай 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3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астливый малыш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а и Миша тихо сидел в глубокой траве. Вдруг  в кустах послышался шум – кто-то тяжело прошёл и выбрался к воде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ва осторожно приподнялся и прижал палец к губам: неподалеку стояла лосиха – горбоносая, высокая, стройн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ленно двигая головой, она слушала лес. Тонкие ноздри её жадно ловили запах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открывая губ от воды, она напилась и спокойно повернула голову к лесу. Из кустов выбежал длинноногий лосёнок. Он обнюхал песок, вошел по колено в воду и начал п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яди, и хвоста у него нет! – зашептал Мишка. Чувство восторга переполняло 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Щелкнуть бы фотоаппаратом, вот это дело! – думал Вова. Лосиха медленно поплыла, лосёнок устремился за ней…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04 слова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. Архангельский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Что удивительного увидели мальчики, сидя на берегу рек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пиши мать-лосиху и её малыш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з каких слов видно, что лосиха очень заботилась о своем малыш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ак она приучила своего малыша к самостоятельной жизн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4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 и Карлсо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жды Малыш сидел в своей комнате и грустно думал о том, какой он одинокий. Потому что у папы, например, была мама. И у мамы был папа. Даже брат с сестрой всегда гуляли вместе. Только у Малыша никого нет. Сколько раз он просил, чтобы ему купили собаку! И что же? Ровно столько раз ему отказывали. Не нужно объяснять, как одиноко человеку, когда у него нет соба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от в эту минуту Малыш увидел Карлсона. Сначала он растерялся. В воздухе перед ним весел человек, который летает без самолета, просто сам по себ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дитесь, пожалуйста, - испуганно сказал Малыш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ловек сказал, что его зовут Карлсон, который живёт на крыше, и предлож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вай побалуемся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начал медленно облетать комнату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20 слов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 Лингрен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О чём говорится в первой части этой замечательной истори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Что за друг появился у Малыша? Каким был этот смешной Карлсон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читайте книгу целиком, и ты обязательно подружишься с её геро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5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блок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рассказ мальчи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улице шла старушка с корзинкой. В корзинке были яблоки, красные и желтые, очень красивые яблоки. Вот бы мне одно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тихонько подкрался сзади, схватил яблоко и сунул его в карм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ушка ничего не заметила. Она остановилась и сказа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и-ка сюда, мальчик! Как тебя зовут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трик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сивое имя. Ты, видать, хороший мальч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ушка выбрала самое румяное и самое большое яблок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ъешь! Это из моего с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блоко – то, что в кармане, - прямо жгло мне но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чему ты не хочешь взять яблоко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ушка стояла с протянутой рукой, а я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я выхватил яблоко из кармана, бросил его в корзину и убеж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я прибежал домой, то заплакал. Сам не знаю: почему я заплакал?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23 слова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Расскажи, какое событие произошло с мальч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акие слова подобрал автор, чтобы показать, что мальчик опасался, боялся чего-то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чему угощение старушки произвело на мальчика такое впечатлени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Что ты думаешь по поводу поступка мальчи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ЛИТЕРАТУРА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both"/>
        <w:rPr/>
      </w:pPr>
      <w:r>
        <w:rPr/>
        <w:t>Климанова Л. Ф., Горецкий В. Г., Голованова М. В. Родная речь. Учебник для 2 класса начальной школы, часть 1. М.: «Просвещение», 2007, 223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иманова Л. Ф., Горецкий В. Г., Голованова М. В. Родная речь. Учебник для 2 класса начальной школы, часть 2. М.: «Просвещение», 2007, 223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тявина С. В. Контрольно – измерительные материалы. Литературное чтение: 2 класс. М.: ВАКО, 2010, 8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орова О. В., Нефёдова Е. А. Тексты по проверке техники чтения. М.: АСТ - Астрель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20"/>
      <w:jc w:val="both"/>
      <w:outlineLvl w:val="7"/>
    </w:pPr>
    <w:rPr>
      <w:b/>
      <w:bCs/>
      <w:color w:val="000000"/>
      <w:spacing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9">
    <w:name w:val="Заголовок 9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21:00Z</dcterms:created>
  <dc:creator>Пользователь</dc:creator>
  <dc:description/>
  <cp:keywords/>
  <dc:language>en-US</dc:language>
  <cp:lastModifiedBy>user</cp:lastModifiedBy>
  <dcterms:modified xsi:type="dcterms:W3CDTF">2012-11-07T12:34:00Z</dcterms:modified>
  <cp:revision>5</cp:revision>
  <dc:subject/>
  <dc:title/>
</cp:coreProperties>
</file>