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мультимедийному продук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Рычина Татьяна Николаевна, учитель начальных классов МОУ СОШ № 7 г. Усть-Кута Иркут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</w:rPr>
        <w:t>: Тест по литературному чтению «Сказка о рыбаке и рыбке» А.С.Пушк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ский комментар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работает в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200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содержит 10 вопросов, которые способствуют качественной проверке усвоения содержания сказки. Управление презентацией осуществляется по щелчку. На каждом слайде имеется три варианта ответа. Выбор ответа производится нажатием на кнопки с цифрами. Презентация содержит звуковые файлы, показывая правильный или неправильный ответ.</w:t>
      </w:r>
    </w:p>
    <w:p>
      <w:pPr>
        <w:pStyle w:val="Normal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07:00Z</dcterms:created>
  <dc:creator>я</dc:creator>
  <dc:description/>
  <cp:keywords/>
  <dc:language>en-US</dc:language>
  <cp:lastModifiedBy>Маруся</cp:lastModifiedBy>
  <dcterms:modified xsi:type="dcterms:W3CDTF">2012-11-11T06:17:00Z</dcterms:modified>
  <cp:revision>2</cp:revision>
  <dc:subject/>
  <dc:title/>
</cp:coreProperties>
</file>