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  <w:t>Дистанционная олимпиада по литературному чтению 3 класс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Рекомендуемое время выполнение заданий – 35 минут.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Что хотела сварить Федора на обед в одном из стихотворений 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.И. Чуковского?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орщ</w:t>
        <w:tab/>
        <w:tab/>
        <w:t>Б) щи</w:t>
        <w:tab/>
        <w:tab/>
        <w:tab/>
        <w:t>В) макароны</w:t>
        <w:tab/>
        <w:tab/>
        <w:t>Г) картошк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Какая сказка есть у Батьев Гримм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Бременские художники  </w:t>
        <w:tab/>
        <w:tab/>
        <w:t>Б) Бременские музыкан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Бременские человечки</w:t>
        <w:tab/>
        <w:tab/>
        <w:t>Г) Бременский певцы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3. На чём или на ком совершил путешествие Вини-Пух за мёдом?</w:t>
      </w:r>
    </w:p>
    <w:p>
      <w:pPr>
        <w:pStyle w:val="Normal"/>
        <w:shd w:fill="FFFFFF" w:val="clear"/>
        <w:spacing w:lineRule="atLeast" w:line="24" w:before="0" w:after="0"/>
        <w:contextualSpacing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635" cy="10668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990600" cy="1132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331" t="23251" r="48770" b="30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51205" cy="126682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789940" cy="1068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207" t="23251" r="18253" b="3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А)                Б)                 В)             Г)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азгадай ребус. Укажи изображение, которому соответствует отгад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457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18" t="21553" r="23964" b="33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drawing>
          <wp:inline distT="0" distB="0" distL="0" distR="0">
            <wp:extent cx="1400175" cy="180721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2284730" cy="179895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741805" cy="177990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" w:before="0" w:after="0"/>
        <w:contextualSpacing/>
        <w:jc w:val="both"/>
        <w:rPr/>
      </w:pPr>
      <w:r>
        <w:rPr>
          <w:color w:val="000000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                                   Б)                                             В)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spacing w:lineRule="atLeast" w:line="24" w:before="0" w:after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ебе необходимо дооформить обложку. Глядя на рисунок, в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ыбери автора и название этой книги.</w:t>
      </w:r>
    </w:p>
    <w:p>
      <w:pPr>
        <w:pStyle w:val="Normal"/>
        <w:shd w:fill="FFFFFF" w:val="clear"/>
        <w:spacing w:lineRule="atLeast" w:line="24" w:before="0" w:after="0"/>
        <w:contextualSpacing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drawing>
          <wp:inline distT="0" distB="0" distL="0" distR="0">
            <wp:extent cx="4323715" cy="20383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А и Б</w:t>
        <w:tab/>
        <w:tab/>
        <w:t>Б) В и Г</w:t>
        <w:tab/>
        <w:tab/>
        <w:t xml:space="preserve">В) Б и Г </w:t>
        <w:tab/>
        <w:tab/>
        <w:t>Г) В и Г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К какому жанру относится художественное произведение, в котором есть мораль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сть           Б) басня               В) рассказ          Г) былина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Разгадай кроссворд и в голубых клетках прочитай название стихотворения. Какое название у тебя получилось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tLeast" w:line="24" w:before="0" w:after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79595" cy="151574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tLeast" w:line="24" w:before="0" w:after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 играю           Б) </w:t>
      </w:r>
      <w:r>
        <w:rPr>
          <w:sz w:val="28"/>
          <w:szCs w:val="28"/>
          <w:lang w:eastAsia="en-US"/>
        </w:rPr>
        <w:t>Я расту</w:t>
        <w:tab/>
        <w:tab/>
        <w:t>В) Я глажу</w:t>
        <w:tab/>
        <w:tab/>
        <w:t>Г) Я гляжу</w:t>
      </w:r>
    </w:p>
    <w:p>
      <w:pPr>
        <w:pStyle w:val="Style19"/>
        <w:spacing w:lineRule="atLeast" w:line="24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spacing w:lineRule="atLeast" w:line="24" w:before="0" w:after="0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8. Как звали девочку, которая говорила следующие слова? </w:t>
      </w:r>
    </w:p>
    <w:p>
      <w:pPr>
        <w:pStyle w:val="Style19"/>
        <w:spacing w:lineRule="atLeast" w:line="24" w:before="0" w:after="0"/>
        <w:ind w:left="212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и, лети, лепесток</w:t>
      </w:r>
    </w:p>
    <w:p>
      <w:pPr>
        <w:pStyle w:val="Style19"/>
        <w:spacing w:lineRule="atLeast" w:line="24" w:before="0" w:after="0"/>
        <w:ind w:left="212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запад на восток,</w:t>
      </w:r>
    </w:p>
    <w:p>
      <w:pPr>
        <w:pStyle w:val="Style19"/>
        <w:spacing w:lineRule="atLeast" w:line="24" w:before="0" w:after="0"/>
        <w:ind w:left="212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евер, через юг,</w:t>
      </w:r>
    </w:p>
    <w:p>
      <w:pPr>
        <w:pStyle w:val="Style19"/>
        <w:spacing w:lineRule="atLeast" w:line="24" w:before="0" w:after="0"/>
        <w:ind w:left="212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Style19"/>
        <w:spacing w:lineRule="atLeast" w:line="24" w:before="0" w:after="0"/>
        <w:ind w:left="212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─</w:t>
      </w:r>
    </w:p>
    <w:p>
      <w:pPr>
        <w:pStyle w:val="Style19"/>
        <w:spacing w:lineRule="atLeast" w:line="24" w:before="0" w:after="0"/>
        <w:ind w:left="212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по-моему вели.</w:t>
      </w:r>
    </w:p>
    <w:p>
      <w:pPr>
        <w:pStyle w:val="Style19"/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tLeast" w:line="24" w:before="0" w:after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ша           Б) </w:t>
      </w:r>
      <w:r>
        <w:rPr>
          <w:sz w:val="28"/>
          <w:szCs w:val="28"/>
          <w:lang w:eastAsia="en-US"/>
        </w:rPr>
        <w:t>Катя</w:t>
        <w:tab/>
        <w:tab/>
        <w:t>В) Женя</w:t>
        <w:tab/>
        <w:t>Г) Ира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тай кусочек стихотворения. Для этого читай так: вначале буквы, которые расположены в треугольниках повыше, потом – в треугольниках, расположенных пониже в этой же строчке, затем точно также во второй строчке.</w:t>
      </w:r>
    </w:p>
    <w:p>
      <w:pPr>
        <w:pStyle w:val="Normal"/>
        <w:shd w:fill="FFFFFF" w:val="clear"/>
        <w:spacing w:lineRule="atLeast" w:line="24" w:before="0" w:after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9445" cy="19234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Что здесь зашифровано?</w:t>
      </w:r>
    </w:p>
    <w:p>
      <w:pPr>
        <w:pStyle w:val="Normal"/>
        <w:shd w:fill="FFFFFF" w:val="clear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загадка                 Б) сказка                   В) пословица             Г) скороговорка</w:t>
      </w:r>
    </w:p>
    <w:p>
      <w:pPr>
        <w:pStyle w:val="Normal"/>
        <w:shd w:fill="FFFFFF" w:val="clear"/>
        <w:spacing w:lineRule="atLeast" w:line="24" w:before="0" w:after="0"/>
        <w:contextualSpacing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читай стихотворение. 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ная картина, как ты мне родна: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ая равнина, полная луна,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 небес высоких, и блестящий снег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аней далеких одинокий бег.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ая картина больше всего подходит к данному стихотворению?</w:t>
      </w:r>
    </w:p>
    <w:p>
      <w:pPr>
        <w:pStyle w:val="Normal"/>
        <w:shd w:fill="FFFFFF" w:val="clear"/>
        <w:spacing w:lineRule="atLeast" w:line="24" w:before="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207770" cy="15055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1191260" cy="14966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1198245" cy="14935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1208405" cy="1496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                         Б)                         В)                         Г)             </w:t>
      </w:r>
    </w:p>
    <w:p>
      <w:pPr>
        <w:pStyle w:val="Normal"/>
        <w:tabs>
          <w:tab w:val="clear" w:pos="708"/>
          <w:tab w:val="left" w:pos="5960" w:leader="none"/>
        </w:tabs>
        <w:spacing w:lineRule="atLeast" w:line="2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60" w:leader="none"/>
        </w:tabs>
        <w:spacing w:lineRule="atLeast" w:line="2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headerReference w:type="default" r:id="rId17"/>
      <w:footerReference w:type="default" r:id="rId18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0600" cy="161925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  <w:sz w:val="36"/>
      <w:szCs w:val="36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39:00Z</dcterms:created>
  <dc:creator>Татьяна</dc:creator>
  <dc:description/>
  <cp:keywords/>
  <dc:language>en-US</dc:language>
  <cp:lastModifiedBy>USER</cp:lastModifiedBy>
  <cp:lastPrinted>2014-11-03T16:11:00Z</cp:lastPrinted>
  <dcterms:modified xsi:type="dcterms:W3CDTF">2017-11-21T05:26:00Z</dcterms:modified>
  <cp:revision>49</cp:revision>
  <dc:subject/>
  <dc:title>Школьная олимпиада по информатике 5,6 класс</dc:title>
</cp:coreProperties>
</file>