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Окружающий мир, 1 класс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Тема: «Виды животных»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Тип урок: рефлексия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Материалы к занятию</w:t>
      </w:r>
    </w:p>
    <w:p>
      <w:pPr>
        <w:pStyle w:val="Normal"/>
        <w:spacing w:before="120" w:after="0"/>
        <w:jc w:val="both"/>
        <w:rPr/>
      </w:pPr>
      <w:r>
        <w:rPr>
          <w:b/>
        </w:rPr>
        <w:t>Демонстрационный материал:</w:t>
      </w:r>
      <w:r>
        <w:rPr/>
        <w:t xml:space="preserve"> 1) карточка с высказыванием; 2) рисунки со зверями; 3)эталоны с прошлых уроков; 4) картинки с птицами; 5) картинки с рыбами; 6) картинки с насекомыми; 7) карточка с последовательностью действий при работе с эталонами; 8) образец выполнения самостоятельной работы </w:t>
      </w:r>
      <w:r>
        <w:rPr>
          <w:i/>
        </w:rPr>
        <w:t>№</w:t>
      </w:r>
      <w:r>
        <w:rPr/>
        <w:t xml:space="preserve"> 1; 9) алгоритм исправления ошибок.</w:t>
      </w:r>
    </w:p>
    <w:p>
      <w:pPr>
        <w:pStyle w:val="Normal"/>
        <w:spacing w:before="120" w:after="0"/>
        <w:jc w:val="both"/>
        <w:rPr/>
      </w:pPr>
      <w:r>
        <w:rPr>
          <w:b/>
        </w:rPr>
        <w:t>Раздаточный материал:</w:t>
      </w:r>
      <w:r>
        <w:rPr/>
        <w:t xml:space="preserve"> 1) карточка с самостоятельной работой </w:t>
      </w:r>
      <w:r>
        <w:rPr>
          <w:i/>
        </w:rPr>
        <w:t>№</w:t>
      </w:r>
      <w:r>
        <w:rPr/>
        <w:t xml:space="preserve"> 1; 2) задания для тренинга;</w:t>
      </w:r>
    </w:p>
    <w:p>
      <w:pPr>
        <w:pStyle w:val="Normal"/>
        <w:jc w:val="both"/>
        <w:rPr/>
      </w:pPr>
      <w:r>
        <w:rPr/>
        <w:t xml:space="preserve">3) образец для самопроверки заданий для тренинга; 4) карточки с самостоятельной работой </w:t>
      </w:r>
      <w:r>
        <w:rPr>
          <w:i/>
        </w:rPr>
        <w:t>№</w:t>
      </w:r>
      <w:r>
        <w:rPr/>
        <w:t xml:space="preserve"> 2;</w:t>
      </w:r>
    </w:p>
    <w:p>
      <w:pPr>
        <w:pStyle w:val="Normal"/>
        <w:jc w:val="both"/>
        <w:rPr>
          <w:i/>
          <w:i/>
        </w:rPr>
      </w:pPr>
      <w:r>
        <w:rPr/>
        <w:t xml:space="preserve">5) образец для самопроверки самостоятельной работы </w:t>
      </w:r>
      <w:r>
        <w:rPr>
          <w:i/>
        </w:rPr>
        <w:t>№</w:t>
      </w:r>
      <w:r>
        <w:rPr/>
        <w:t xml:space="preserve"> 2; 6) образцы выполнения заданий повышенной сложности; 7) справочники, энциклопедии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1. Мотивация к коррекционной деятельност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На доске карточка с высказыванием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6045</wp:posOffset>
                </wp:positionH>
                <wp:positionV relativeFrom="paragraph">
                  <wp:posOffset>76835</wp:posOffset>
                </wp:positionV>
                <wp:extent cx="3685540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«Не ошибается только тот, кто ничего не делает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2pt;height:41.8pt;mso-wrap-distance-left:9.05pt;mso-wrap-distance-right:9.05pt;mso-wrap-distance-top:0pt;mso-wrap-distance-bottom:0pt;margin-top:6.05pt;mso-position-vertical-relative:text;margin-left:8.3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both"/>
                        <w:rPr/>
                      </w:pPr>
                      <w:r>
                        <w:rPr/>
                        <w:t>«Не ошибается только тот, кто ничего не делает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Ребята, сегодняшний урок мы начинаем с высказыва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Как вы понимаете эти слова? (Если ты делаешь что-то, ты можешь и ошибаться. А если вообще ничего не делать, то, конечно, ошибок и не будет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А как вы думаете, может быть, действительно ничего не надо делать, чтобы ошибок не было? (Нет, делать обязательно нужно, иначе ничего нового не узнать и ничему новому не научиться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Спасибо, ребята, я с вами согласна. Приступим к нашему уроку. Пожелайте друг другу удачи! (Удачи!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С какой общей темой вы работали на последних уроках? (Мир животных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Как вы думаете, удачным было изучение этой темы? (Да.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</w:rPr>
      </w:pPr>
      <w:r>
        <w:rPr/>
        <w:t xml:space="preserve">− </w:t>
      </w:r>
      <w:r>
        <w:rPr/>
        <w:t>А как вы можете проверить, насколько хорошо вы усвоили материал? (Нужно провести самостоятельную работу.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</w:rPr>
      </w:pPr>
      <w:r>
        <w:rPr/>
        <w:t xml:space="preserve">− </w:t>
      </w:r>
      <w:r>
        <w:rPr/>
        <w:t>Какие шаги вы будете выполнять на уроке? (1 шаг – что умею. 2 шаг – учусь применять.)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2. Актуализация знаний и фиксация затруднений в индивидуальной деятельност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На доске эталоны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33CC"/>
        </w:rPr>
      </w:pPr>
      <w:r>
        <w:rPr>
          <w:color w:val="0033CC"/>
        </w:rPr>
        <w:object w:dxaOrig="7196" w:dyaOrig="5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.75pt;height:160.2pt" filled="f" o:ole="">
            <v:imagedata r:id="rId3" o:title=""/>
          </v:shape>
          <o:OLEObject Type="Embed" ProgID="" ShapeID="ole_rId2" DrawAspect="Content" ObjectID="_617095820" r:id="rId2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94965</wp:posOffset>
                </wp:positionH>
                <wp:positionV relativeFrom="paragraph">
                  <wp:posOffset>53340</wp:posOffset>
                </wp:positionV>
                <wp:extent cx="795655" cy="19564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195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154.05pt;mso-wrap-distance-left:9.05pt;mso-wrap-distance-right:9.05pt;mso-wrap-distance-top:0pt;mso-wrap-distance-bottom:0pt;margin-top:4.2pt;mso-position-vertical-relative:text;margin-left:22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№</w:t>
                      </w: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№</w:t>
                      </w:r>
                      <w:r>
                        <w:rPr/>
                        <w:t xml:space="preserve"> 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№</w:t>
                      </w:r>
                      <w:r>
                        <w:rPr/>
                        <w:t xml:space="preserve"> </w:t>
                      </w: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№</w:t>
                      </w:r>
                      <w:r>
                        <w:rPr/>
                        <w:t xml:space="preserve">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На доске карточка с последовательностью действий при работе с эталонами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9070</wp:posOffset>
                </wp:positionH>
                <wp:positionV relativeFrom="paragraph">
                  <wp:posOffset>36830</wp:posOffset>
                </wp:positionV>
                <wp:extent cx="3786505" cy="8877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6505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80" w:after="80"/>
                              <w:jc w:val="both"/>
                              <w:rPr/>
                            </w:pPr>
                            <w:r>
                              <w:rPr/>
                              <w:t>Смотрим и находим основные признак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80" w:after="80"/>
                              <w:jc w:val="both"/>
                              <w:rPr/>
                            </w:pPr>
                            <w:r>
                              <w:rPr/>
                              <w:t>Сравниваем с эталоно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80" w:after="80"/>
                              <w:jc w:val="both"/>
                              <w:rPr/>
                            </w:pPr>
                            <w:r>
                              <w:rPr/>
                              <w:t>Определяем, к какой группе относитс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15pt;height:69.9pt;mso-wrap-distance-left:9.05pt;mso-wrap-distance-right:9.05pt;mso-wrap-distance-top:0pt;mso-wrap-distance-bottom:0pt;margin-top:2.9pt;mso-position-vertical-relative:text;margin-left:14.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80" w:after="80"/>
                        <w:jc w:val="both"/>
                        <w:rPr/>
                      </w:pPr>
                      <w:r>
                        <w:rPr/>
                        <w:t>Смотрим и находим основные признак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80" w:after="80"/>
                        <w:jc w:val="both"/>
                        <w:rPr/>
                      </w:pPr>
                      <w:r>
                        <w:rPr/>
                        <w:t>Сравниваем с эталоно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80" w:after="80"/>
                        <w:jc w:val="both"/>
                        <w:rPr/>
                      </w:pPr>
                      <w:r>
                        <w:rPr/>
                        <w:t>Определяем, к какой группе относитс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С чего вы начнете работу? (С повторения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Какую цель вы поставите перед собой, повторяя материал? (Вспомнить эталоны, которые мы открыли на прошлых уроках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Хорошо. Что вам было задано на прошлом уроке? (Нам нужно было вставить недостающий рисунок и определить группу животных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Кто из первой группы представит свою работу? (На наших картинках изображены звери, так как они покрыты шерстью. А лишней картинкой является картинка с медведем, потому что только он зимой впадает в спячку.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Рисунок зай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Рисунок ло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Рисунок медвед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Рисунок лисы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/>
        <w:t xml:space="preserve">− </w:t>
      </w:r>
      <w:r>
        <w:rPr/>
        <w:t>Каким эталоном вы пользовались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Кто из второй группы представит свою работу? (На наших картинках изображены птицы, так как они покрыты перьями. А недостает изображения чайки, потому что в первом столбике есть воробей, ласточка, а чайки нет.)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исунок лас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Рисунок воробь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исунок вороб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исунок ча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исунок чай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исунок лас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исунок вороб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исунок ласточки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/>
        <w:t xml:space="preserve">− </w:t>
      </w:r>
      <w:r>
        <w:rPr/>
        <w:t>Каким эталоном вы пользовались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Кто из третьей группы представит свою работу? (На наших картинках изображены рыбы, так как они покрыты чешуей. А недостает изображения карася, потому что в последней строке есть окунь, щука, а карася нет.)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исунок щ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исунок оку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исунок кара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исунок кара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исунок щ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исунок окун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исунок оку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Рисунок щуки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/>
        <w:t xml:space="preserve">− </w:t>
      </w:r>
      <w:r>
        <w:rPr/>
        <w:t>Каким эталоном вы пользовались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Кто из четвертой группы представит свою работу? (На наших картинках изображены насекомые, так как они имеют 6 ног. А лишним является муравей, потому что он не летает, у него нет крыльев.)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98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Рисунок мура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исунок стреко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Рисунок пче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Рисунок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божьей коровки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/>
        <w:t xml:space="preserve">− </w:t>
      </w:r>
      <w:r>
        <w:rPr/>
        <w:t>Каким эталоном вы пользовались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Что вы сейчас делали? (Повторяли, вспоминали эталоны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Как вы пользовались эталонами? Что вы делали сначала? (Мы смотрели на рисунки животных, находили основные признаки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Что делали потом? (Сравнивали с эталонами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А дальше? (Делали вывод, то есть определяли, к какой группе относится животное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Сколько эталонов вам потребовалось? (Четыре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Ребята, я эталоны пронумеровала, это пригодится для проверки самостоятельной работы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 xml:space="preserve">Что сейчас я вам предложу? (Самостоятельную работу </w:t>
      </w:r>
      <w:r>
        <w:rPr>
          <w:i/>
        </w:rPr>
        <w:t>№</w:t>
      </w:r>
      <w:r>
        <w:rPr/>
        <w:t xml:space="preserve"> 1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Вы готовы ее выполнить? (Да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Учащимся раздаются карточки с текстом самостоятельной работы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both"/>
              <w:rPr/>
            </w:pPr>
            <w:r>
              <w:rPr>
                <w:b/>
              </w:rPr>
              <w:t>Задание 1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а рисунках животные. Выдели красным карандашом характерные признаки и определи, к какой группе они относятся.</w:t>
            </w:r>
          </w:p>
          <w:tbl>
            <w:tblPr>
              <w:tblW w:w="10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9"/>
              <w:gridCol w:w="5379"/>
            </w:tblGrid>
            <w:tr>
              <w:trPr/>
              <w:tc>
                <w:tcPr>
                  <w:tcW w:w="5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25880" cy="1240155"/>
                        <wp:effectExtent l="0" t="0" r="0" b="0"/>
                        <wp:docPr id="4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8" t="-36" r="-28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25880" cy="1240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both"/>
                    <w:rPr/>
                  </w:pPr>
                  <w:r>
                    <w:rPr/>
                    <w:t>Рисунок летучей рыбы</w:t>
                  </w:r>
                </w:p>
              </w:tc>
            </w:tr>
            <w:tr>
              <w:trPr/>
              <w:tc>
                <w:tcPr>
                  <w:tcW w:w="5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ind w:left="709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Звер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ind w:left="709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Птиц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ind w:left="709" w:hanging="0"/>
                    <w:rPr/>
                  </w:pPr>
                  <w:r>
                    <w:rPr/>
                    <w:t>Рыб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43" w:leader="none"/>
                    </w:tabs>
                    <w:ind w:left="743" w:hanging="0"/>
                    <w:rPr>
                      <w:lang w:val="en-US" w:eastAsia="en-US"/>
                    </w:rPr>
                  </w:pPr>
                  <w:r>
                    <w:rPr/>
                    <w:t>Насекомые</w:t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ind w:left="709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Звер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ind w:left="709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Птиц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ind w:left="709" w:hanging="0"/>
                    <w:rPr/>
                  </w:pPr>
                  <w:r>
                    <w:rPr/>
                    <w:t>Рыб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43" w:leader="none"/>
                    </w:tabs>
                    <w:ind w:left="743" w:hanging="0"/>
                    <w:rPr>
                      <w:lang w:val="en-US" w:eastAsia="en-US"/>
                    </w:rPr>
                  </w:pPr>
                  <w:r>
                    <w:rPr/>
                    <w:t>Насекомы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ind w:left="70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both"/>
              <w:rPr/>
            </w:pPr>
            <w:r>
              <w:rPr>
                <w:b/>
              </w:rPr>
              <w:t>Задание 2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рочитай описание животных. Выдели красным карандашом характерные признаки в описании и определи, к какой группе относится каждое животное (соедини стрелкой).</w:t>
            </w:r>
          </w:p>
          <w:tbl>
            <w:tblPr>
              <w:tblW w:w="10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9"/>
              <w:gridCol w:w="5379"/>
            </w:tblGrid>
            <w:tr>
              <w:trPr/>
              <w:tc>
                <w:tcPr>
                  <w:tcW w:w="5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Это ночная хищница. Днём она спит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повисая вниз головой. Прекрасно летает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даже в полной темноте. Её тело покрыт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мелкой шерстью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w:rPr/>
                    <w:t>Это животное хорошо плавает и не умеет летать. Питается рыбой. Так как у него много подкожного жира, а тело покрыто перьями, оно не боится холодов.</w:t>
                  </w:r>
                </w:p>
              </w:tc>
            </w:tr>
            <w:tr>
              <w:trPr/>
              <w:tc>
                <w:tcPr>
                  <w:tcW w:w="5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ind w:left="34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Звери    Птицы    </w:t>
                  </w:r>
                  <w:r>
                    <w:rPr/>
                    <w:t>Рыбы      Насекомы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ind w:left="34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Звери    Птицы    </w:t>
                  </w:r>
                  <w:r>
                    <w:rPr/>
                    <w:t>Рыбы      Насекомы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43" w:leader="none"/>
                    </w:tabs>
                    <w:ind w:left="743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ind w:left="70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Учащиеся самостоятельно выполняют работу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Время закончилось, возьмите образец для проверки. Если задание выполнено так же, как на образце, как отметите? (Ставим «+» зеленой ручкой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А если выполнено по-другому? (Подчеркиваем несовпадения зеленой ручкой и ставим знак вопроса.)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both"/>
              <w:rPr/>
            </w:pPr>
            <w:r>
              <w:rPr>
                <w:b/>
              </w:rPr>
              <w:t>Задание 1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325120</wp:posOffset>
                      </wp:positionV>
                      <wp:extent cx="176530" cy="208280"/>
                      <wp:effectExtent l="0" t="5080" r="571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20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" h="328">
                                    <a:moveTo>
                                      <a:pt x="134" y="0"/>
                                    </a:moveTo>
                                    <a:cubicBezTo>
                                      <a:pt x="68" y="20"/>
                                      <a:pt x="65" y="56"/>
                                      <a:pt x="19" y="102"/>
                                    </a:cubicBezTo>
                                    <a:cubicBezTo>
                                      <a:pt x="2" y="153"/>
                                      <a:pt x="0" y="215"/>
                                      <a:pt x="45" y="254"/>
                                    </a:cubicBezTo>
                                    <a:cubicBezTo>
                                      <a:pt x="68" y="274"/>
                                      <a:pt x="121" y="305"/>
                                      <a:pt x="121" y="305"/>
                                    </a:cubicBezTo>
                                    <a:cubicBezTo>
                                      <a:pt x="163" y="301"/>
                                      <a:pt x="224" y="328"/>
                                      <a:pt x="248" y="293"/>
                                    </a:cubicBezTo>
                                    <a:cubicBezTo>
                                      <a:pt x="276" y="253"/>
                                      <a:pt x="246" y="115"/>
                                      <a:pt x="197" y="76"/>
                                    </a:cubicBezTo>
                                    <a:cubicBezTo>
                                      <a:pt x="164" y="50"/>
                                      <a:pt x="134" y="46"/>
                                      <a:pt x="278" y="144"/>
                                    </a:cubicBezTo>
                                    <a:cubicBezTo>
                                      <a:pt x="278" y="144"/>
                                      <a:pt x="134" y="0"/>
                                      <a:pt x="134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,328" path="m134,0c68,20,65,56,19,102c2,153,0,215,45,254c68,274,121,305,121,305c163,301,224,328,248,293c276,253,246,115,197,76c164,50,134,46,278,144c278,144,134,0,134,0xe" fillcolor="white" stroked="t" o:allowincell="t" style="position:absolute;margin-left:37.45pt;margin-top:25.6pt;width:13.85pt;height:16.35pt;mso-wrap-style:none;v-text-anchor:middle">
                      <v:fill o:detectmouseclick="t" type="solid" color2="black" opacity="0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21080</wp:posOffset>
                      </wp:positionH>
                      <wp:positionV relativeFrom="paragraph">
                        <wp:posOffset>325120</wp:posOffset>
                      </wp:positionV>
                      <wp:extent cx="176530" cy="208280"/>
                      <wp:effectExtent l="0" t="5080" r="571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20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" h="328">
                                    <a:moveTo>
                                      <a:pt x="134" y="0"/>
                                    </a:moveTo>
                                    <a:cubicBezTo>
                                      <a:pt x="68" y="20"/>
                                      <a:pt x="65" y="56"/>
                                      <a:pt x="19" y="102"/>
                                    </a:cubicBezTo>
                                    <a:cubicBezTo>
                                      <a:pt x="2" y="153"/>
                                      <a:pt x="0" y="215"/>
                                      <a:pt x="45" y="254"/>
                                    </a:cubicBezTo>
                                    <a:cubicBezTo>
                                      <a:pt x="68" y="274"/>
                                      <a:pt x="121" y="305"/>
                                      <a:pt x="121" y="305"/>
                                    </a:cubicBezTo>
                                    <a:cubicBezTo>
                                      <a:pt x="163" y="301"/>
                                      <a:pt x="224" y="328"/>
                                      <a:pt x="248" y="293"/>
                                    </a:cubicBezTo>
                                    <a:cubicBezTo>
                                      <a:pt x="276" y="253"/>
                                      <a:pt x="246" y="115"/>
                                      <a:pt x="197" y="76"/>
                                    </a:cubicBezTo>
                                    <a:cubicBezTo>
                                      <a:pt x="164" y="50"/>
                                      <a:pt x="134" y="46"/>
                                      <a:pt x="278" y="144"/>
                                    </a:cubicBezTo>
                                    <a:cubicBezTo>
                                      <a:pt x="278" y="144"/>
                                      <a:pt x="134" y="0"/>
                                      <a:pt x="134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,328" path="m134,0c68,20,65,56,19,102c2,153,0,215,45,254c68,274,121,305,121,305c163,301,224,328,248,293c276,253,246,115,197,76c164,50,134,46,278,144c278,144,134,0,134,0xe" fillcolor="white" stroked="t" o:allowincell="t" style="position:absolute;margin-left:80.4pt;margin-top:25.6pt;width:13.85pt;height:16.35pt;mso-wrap-style:none;v-text-anchor:middle">
                      <v:fill o:detectmouseclick="t" type="solid" color2="black" opacity="0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На рисунках животные. Выдели красным карандашом характерные признаки и определи, к какой группе они относятся.</w:t>
            </w:r>
          </w:p>
          <w:tbl>
            <w:tblPr>
              <w:tblW w:w="10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9"/>
              <w:gridCol w:w="5379"/>
            </w:tblGrid>
            <w:tr>
              <w:trPr/>
              <w:tc>
                <w:tcPr>
                  <w:tcW w:w="5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1040130</wp:posOffset>
                            </wp:positionH>
                            <wp:positionV relativeFrom="paragraph">
                              <wp:posOffset>1130300</wp:posOffset>
                            </wp:positionV>
                            <wp:extent cx="176530" cy="208280"/>
                            <wp:effectExtent l="0" t="5080" r="5715" b="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400" cy="20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8" h="328">
                                          <a:moveTo>
                                            <a:pt x="134" y="0"/>
                                          </a:moveTo>
                                          <a:cubicBezTo>
                                            <a:pt x="68" y="20"/>
                                            <a:pt x="65" y="56"/>
                                            <a:pt x="19" y="102"/>
                                          </a:cubicBezTo>
                                          <a:cubicBezTo>
                                            <a:pt x="2" y="153"/>
                                            <a:pt x="0" y="215"/>
                                            <a:pt x="45" y="254"/>
                                          </a:cubicBezTo>
                                          <a:cubicBezTo>
                                            <a:pt x="68" y="274"/>
                                            <a:pt x="121" y="305"/>
                                            <a:pt x="121" y="305"/>
                                          </a:cubicBezTo>
                                          <a:cubicBezTo>
                                            <a:pt x="163" y="301"/>
                                            <a:pt x="224" y="328"/>
                                            <a:pt x="248" y="293"/>
                                          </a:cubicBezTo>
                                          <a:cubicBezTo>
                                            <a:pt x="276" y="253"/>
                                            <a:pt x="246" y="115"/>
                                            <a:pt x="197" y="76"/>
                                          </a:cubicBezTo>
                                          <a:cubicBezTo>
                                            <a:pt x="164" y="50"/>
                                            <a:pt x="134" y="46"/>
                                            <a:pt x="278" y="144"/>
                                          </a:cubicBezTo>
                                          <a:cubicBezTo>
                                            <a:pt x="278" y="144"/>
                                            <a:pt x="134" y="0"/>
                                            <a:pt x="134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278,328" path="m134,0c68,20,65,56,19,102c2,153,0,215,45,254c68,274,121,305,121,305c163,301,224,328,248,293c276,253,246,115,197,76c164,50,134,46,278,144c278,144,134,0,134,0xe" fillcolor="white" stroked="t" o:allowincell="t" style="position:absolute;margin-left:81.9pt;margin-top:89pt;width:13.85pt;height:16.35pt;mso-wrap-style:none;v-text-anchor:middle">
                            <v:fill o:detectmouseclick="t" type="solid" color2="black" opacity="0"/>
                            <v:stroke color="red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906780</wp:posOffset>
                            </wp:positionH>
                            <wp:positionV relativeFrom="paragraph">
                              <wp:posOffset>1226820</wp:posOffset>
                            </wp:positionV>
                            <wp:extent cx="176530" cy="208280"/>
                            <wp:effectExtent l="0" t="5080" r="5715" b="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400" cy="20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8" h="328">
                                          <a:moveTo>
                                            <a:pt x="134" y="0"/>
                                          </a:moveTo>
                                          <a:cubicBezTo>
                                            <a:pt x="68" y="20"/>
                                            <a:pt x="65" y="56"/>
                                            <a:pt x="19" y="102"/>
                                          </a:cubicBezTo>
                                          <a:cubicBezTo>
                                            <a:pt x="2" y="153"/>
                                            <a:pt x="0" y="215"/>
                                            <a:pt x="45" y="254"/>
                                          </a:cubicBezTo>
                                          <a:cubicBezTo>
                                            <a:pt x="68" y="274"/>
                                            <a:pt x="121" y="305"/>
                                            <a:pt x="121" y="305"/>
                                          </a:cubicBezTo>
                                          <a:cubicBezTo>
                                            <a:pt x="163" y="301"/>
                                            <a:pt x="224" y="328"/>
                                            <a:pt x="248" y="293"/>
                                          </a:cubicBezTo>
                                          <a:cubicBezTo>
                                            <a:pt x="276" y="253"/>
                                            <a:pt x="246" y="115"/>
                                            <a:pt x="197" y="76"/>
                                          </a:cubicBezTo>
                                          <a:cubicBezTo>
                                            <a:pt x="164" y="50"/>
                                            <a:pt x="134" y="46"/>
                                            <a:pt x="278" y="144"/>
                                          </a:cubicBezTo>
                                          <a:cubicBezTo>
                                            <a:pt x="278" y="144"/>
                                            <a:pt x="134" y="0"/>
                                            <a:pt x="134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278,328" path="m134,0c68,20,65,56,19,102c2,153,0,215,45,254c68,274,121,305,121,305c163,301,224,328,248,293c276,253,246,115,197,76c164,50,134,46,278,144c278,144,134,0,134,0xe" fillcolor="white" stroked="t" o:allowincell="t" style="position:absolute;margin-left:71.4pt;margin-top:96.6pt;width:13.85pt;height:16.35pt;mso-wrap-style:none;v-text-anchor:middle">
                            <v:fill o:detectmouseclick="t" type="solid" color2="black" opacity="0"/>
                            <v:stroke color="red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407035</wp:posOffset>
                            </wp:positionH>
                            <wp:positionV relativeFrom="paragraph">
                              <wp:posOffset>1226820</wp:posOffset>
                            </wp:positionV>
                            <wp:extent cx="176530" cy="208280"/>
                            <wp:effectExtent l="0" t="5080" r="5715" b="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400" cy="20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8" h="328">
                                          <a:moveTo>
                                            <a:pt x="134" y="0"/>
                                          </a:moveTo>
                                          <a:cubicBezTo>
                                            <a:pt x="68" y="20"/>
                                            <a:pt x="65" y="56"/>
                                            <a:pt x="19" y="102"/>
                                          </a:cubicBezTo>
                                          <a:cubicBezTo>
                                            <a:pt x="2" y="153"/>
                                            <a:pt x="0" y="215"/>
                                            <a:pt x="45" y="254"/>
                                          </a:cubicBezTo>
                                          <a:cubicBezTo>
                                            <a:pt x="68" y="274"/>
                                            <a:pt x="121" y="305"/>
                                            <a:pt x="121" y="305"/>
                                          </a:cubicBezTo>
                                          <a:cubicBezTo>
                                            <a:pt x="163" y="301"/>
                                            <a:pt x="224" y="328"/>
                                            <a:pt x="248" y="293"/>
                                          </a:cubicBezTo>
                                          <a:cubicBezTo>
                                            <a:pt x="276" y="253"/>
                                            <a:pt x="246" y="115"/>
                                            <a:pt x="197" y="76"/>
                                          </a:cubicBezTo>
                                          <a:cubicBezTo>
                                            <a:pt x="164" y="50"/>
                                            <a:pt x="134" y="46"/>
                                            <a:pt x="278" y="144"/>
                                          </a:cubicBezTo>
                                          <a:cubicBezTo>
                                            <a:pt x="278" y="144"/>
                                            <a:pt x="134" y="0"/>
                                            <a:pt x="134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278,328" path="m134,0c68,20,65,56,19,102c2,153,0,215,45,254c68,274,121,305,121,305c163,301,224,328,248,293c276,253,246,115,197,76c164,50,134,46,278,144c278,144,134,0,134,0xe" fillcolor="white" stroked="t" o:allowincell="t" style="position:absolute;margin-left:32.05pt;margin-top:96.6pt;width:13.85pt;height:16.35pt;mso-wrap-style:none;v-text-anchor:middle">
                            <v:fill o:detectmouseclick="t" type="solid" color2="black" opacity="0"/>
                            <v:stroke color="red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336550</wp:posOffset>
                            </wp:positionH>
                            <wp:positionV relativeFrom="paragraph">
                              <wp:posOffset>1074420</wp:posOffset>
                            </wp:positionV>
                            <wp:extent cx="176530" cy="208280"/>
                            <wp:effectExtent l="0" t="5080" r="5715" b="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400" cy="20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8" h="328">
                                          <a:moveTo>
                                            <a:pt x="134" y="0"/>
                                          </a:moveTo>
                                          <a:cubicBezTo>
                                            <a:pt x="68" y="20"/>
                                            <a:pt x="65" y="56"/>
                                            <a:pt x="19" y="102"/>
                                          </a:cubicBezTo>
                                          <a:cubicBezTo>
                                            <a:pt x="2" y="153"/>
                                            <a:pt x="0" y="215"/>
                                            <a:pt x="45" y="254"/>
                                          </a:cubicBezTo>
                                          <a:cubicBezTo>
                                            <a:pt x="68" y="274"/>
                                            <a:pt x="121" y="305"/>
                                            <a:pt x="121" y="305"/>
                                          </a:cubicBezTo>
                                          <a:cubicBezTo>
                                            <a:pt x="163" y="301"/>
                                            <a:pt x="224" y="328"/>
                                            <a:pt x="248" y="293"/>
                                          </a:cubicBezTo>
                                          <a:cubicBezTo>
                                            <a:pt x="276" y="253"/>
                                            <a:pt x="246" y="115"/>
                                            <a:pt x="197" y="76"/>
                                          </a:cubicBezTo>
                                          <a:cubicBezTo>
                                            <a:pt x="164" y="50"/>
                                            <a:pt x="134" y="46"/>
                                            <a:pt x="278" y="144"/>
                                          </a:cubicBezTo>
                                          <a:cubicBezTo>
                                            <a:pt x="278" y="144"/>
                                            <a:pt x="134" y="0"/>
                                            <a:pt x="134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278,328" path="m134,0c68,20,65,56,19,102c2,153,0,215,45,254c68,274,121,305,121,305c163,301,224,328,248,293c276,253,246,115,197,76c164,50,134,46,278,144c278,144,134,0,134,0xe" fillcolor="white" stroked="t" o:allowincell="t" style="position:absolute;margin-left:26.5pt;margin-top:84.6pt;width:13.85pt;height:16.35pt;mso-wrap-style:none;v-text-anchor:middle">
                            <v:fill o:detectmouseclick="t" type="solid" color2="black" opacity="0"/>
                            <v:stroke color="red" weight="9360" joinstyle="round" endcap="flat"/>
                            <w10:wrap type="none"/>
                          </v:shape>
                        </w:pict>
                      </mc:Fallback>
                    </mc:AlternateContent>
                    <w:drawing>
                      <wp:inline distT="0" distB="0" distL="0" distR="0">
                        <wp:extent cx="1553210" cy="1456055"/>
                        <wp:effectExtent l="0" t="0" r="0" b="0"/>
                        <wp:docPr id="1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8" t="-36" r="-28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53210" cy="14560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both"/>
                    <w:rPr/>
                  </w:pPr>
                  <w:r>
                    <w:rPr/>
                    <w:t>Рисунок летучей рыб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both"/>
                    <w:rPr/>
                  </w:pPr>
                  <w:r>
                    <w:rPr/>
                    <w:t>(</w:t>
                  </w:r>
                  <w:r>
                    <w:rPr>
                      <w:color w:val="FF0000"/>
                    </w:rPr>
                    <w:t>красным цветом выделена чешуя)</w:t>
                  </w:r>
                </w:p>
              </w:tc>
            </w:tr>
            <w:tr>
              <w:trPr/>
              <w:tc>
                <w:tcPr>
                  <w:tcW w:w="5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ind w:left="709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Звер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ind w:left="709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Птиц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ind w:left="709" w:hanging="0"/>
                    <w:rPr/>
                  </w:pPr>
                  <w:r>
                    <w:rPr/>
                    <w:t>Рыб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43" w:leader="none"/>
                    </w:tabs>
                    <w:ind w:left="743" w:hanging="0"/>
                    <w:rPr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407035</wp:posOffset>
                            </wp:positionH>
                            <wp:positionV relativeFrom="paragraph">
                              <wp:posOffset>153670</wp:posOffset>
                            </wp:positionV>
                            <wp:extent cx="900430" cy="1270"/>
                            <wp:effectExtent l="635" t="11430" r="635" b="1143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90072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2232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32.05pt;margin-top:12.1pt;width:70.85pt;height:0.05pt" type="_x0000_t32">
                            <v:stroke color="red" weight="2232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>Насекомы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ind w:left="709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Звер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ind w:left="709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Птиц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ind w:left="709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425450</wp:posOffset>
                            </wp:positionH>
                            <wp:positionV relativeFrom="paragraph">
                              <wp:posOffset>142875</wp:posOffset>
                            </wp:positionV>
                            <wp:extent cx="473075" cy="1270"/>
                            <wp:effectExtent l="635" t="11430" r="635" b="1143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47340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2232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33.5pt;margin-top:11.25pt;width:37.25pt;height:0.05pt" type="_x0000_t32">
                            <v:stroke color="red" weight="2232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>Рыб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43" w:leader="none"/>
                    </w:tabs>
                    <w:ind w:left="743" w:hanging="0"/>
                    <w:rPr>
                      <w:lang w:val="en-US" w:eastAsia="en-US"/>
                    </w:rPr>
                  </w:pPr>
                  <w:r>
                    <w:rPr/>
                    <w:t>Насекомы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ind w:left="70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both"/>
              <w:rPr/>
            </w:pPr>
            <w:r>
              <w:rPr>
                <w:b/>
              </w:rPr>
              <w:t>Задание 2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рочитай описание животных. Выдели красным карандашом характерные признаки в описании и определи, к какой группе относится каждое животное (соедини стрелкой).</w:t>
            </w:r>
          </w:p>
          <w:tbl>
            <w:tblPr>
              <w:tblW w:w="10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9"/>
              <w:gridCol w:w="5379"/>
            </w:tblGrid>
            <w:tr>
              <w:trPr/>
              <w:tc>
                <w:tcPr>
                  <w:tcW w:w="5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Это ночная хищница. Днем она спит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повисая вниз головой. Прекрасно летает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даже в полной темноте. Ее тело покрыт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both"/>
                    <w:rPr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513080</wp:posOffset>
                            </wp:positionH>
                            <wp:positionV relativeFrom="paragraph">
                              <wp:posOffset>147955</wp:posOffset>
                            </wp:positionV>
                            <wp:extent cx="570865" cy="1270"/>
                            <wp:effectExtent l="635" t="11430" r="635" b="1143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57132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2232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0.4pt;margin-top:11.65pt;width:44.95pt;height:0.1pt" type="_x0000_t32">
                            <v:stroke color="red" weight="2232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161925</wp:posOffset>
                            </wp:positionH>
                            <wp:positionV relativeFrom="paragraph">
                              <wp:posOffset>147955</wp:posOffset>
                            </wp:positionV>
                            <wp:extent cx="504825" cy="242570"/>
                            <wp:effectExtent l="0" t="10160" r="5080" b="6985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505080" cy="243000"/>
                                    </a:xfrm>
                                    <a:prstGeom prst="straightConnector1">
                                      <a:avLst/>
                                    </a:prstGeom>
                                    <a:ln w="22320">
                                      <a:solidFill>
                                        <a:srgbClr val="ff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2.75pt;margin-top:8.45pt;width:39.7pt;height:19.05pt;flip:y" type="_x0000_t32">
                            <v:stroke color="red" weight="22320" startarrow="open" startarrowwidth="medium" start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lang w:val="en-US" w:eastAsia="en-US"/>
                    </w:rPr>
                    <w:t>мелкой шерстью (летучая мышь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w:rPr/>
                    <w:t xml:space="preserve">Это животное хорошо плавает, питается рыбой. Так как у него много подкож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1530350</wp:posOffset>
                            </wp:positionH>
                            <wp:positionV relativeFrom="paragraph">
                              <wp:posOffset>161290</wp:posOffset>
                            </wp:positionV>
                            <wp:extent cx="570865" cy="1270"/>
                            <wp:effectExtent l="635" t="11430" r="635" b="1143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57132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2232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20.5pt;margin-top:12.7pt;width:44.95pt;height:0.1pt" type="_x0000_t32">
                            <v:stroke color="red" weight="2232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743585</wp:posOffset>
                            </wp:positionH>
                            <wp:positionV relativeFrom="paragraph">
                              <wp:posOffset>161290</wp:posOffset>
                            </wp:positionV>
                            <wp:extent cx="1092200" cy="405130"/>
                            <wp:effectExtent l="0" t="10795" r="4445" b="177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092240" cy="405720"/>
                                    </a:xfrm>
                                    <a:prstGeom prst="straightConnector1">
                                      <a:avLst/>
                                    </a:prstGeom>
                                    <a:ln w="22320">
                                      <a:solidFill>
                                        <a:srgbClr val="ff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8.55pt;margin-top:9.45pt;width:85.95pt;height:31.85pt;flip:y" type="_x0000_t32">
                            <v:stroke color="red" weight="22320" startarrow="open" startarrowwidth="medium" start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>жира, а тело покрыто перьями, оно не боится холодов (пингвин)</w:t>
                  </w:r>
                </w:p>
              </w:tc>
            </w:tr>
            <w:tr>
              <w:trPr/>
              <w:tc>
                <w:tcPr>
                  <w:tcW w:w="5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ind w:left="34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Звери    Птицы    </w:t>
                  </w:r>
                  <w:r>
                    <w:rPr/>
                    <w:t>Рыбы      Насекомы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ind w:left="34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Звери    Птицы    </w:t>
                  </w:r>
                  <w:r>
                    <w:rPr/>
                    <w:t>Рыбы      Насекомы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43" w:leader="none"/>
                    </w:tabs>
                    <w:ind w:left="743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ind w:left="70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Учитель фиксирует результат на доске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33CC"/>
        </w:rPr>
      </w:pPr>
      <w:r>
        <w:rPr/>
        <w:t xml:space="preserve">− </w:t>
      </w:r>
      <w:r>
        <w:rPr/>
        <w:t>Кто допустил ошибки в первом задании?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33CC"/>
        </w:rPr>
      </w:pPr>
      <w:r>
        <w:rPr/>
        <w:t xml:space="preserve">− </w:t>
      </w:r>
      <w:r>
        <w:rPr/>
        <w:t>Кто допустил ошибки во втором задании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33CC"/>
        </w:rPr>
        <w:t xml:space="preserve">− </w:t>
      </w:r>
      <w:r>
        <w:rPr/>
        <w:t>У кого при выполнении работы не возникло затруднений?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3. Локализация затрудне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Ребята, что сейчас вам необходимо сделать? (Понять, где и почему мы допустили ошибки, правильно ли мы использовали эталоны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 xml:space="preserve">Объясните, как вы рассуждали и каким эталоном пользовались при выполнении каждого задания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На первом рисунке первого задания что вы выделили красным карандашом? (Шесть лап и название «насекомые»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Кто сделал не так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С чем вы столкнулись? (С затруднением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 xml:space="preserve">Каким эталоном надо было воспользоваться? (Эталоном </w:t>
      </w:r>
      <w:r>
        <w:rPr>
          <w:i/>
        </w:rPr>
        <w:t>№</w:t>
      </w:r>
      <w:r>
        <w:rPr/>
        <w:t xml:space="preserve"> 4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Как рассуждали те, кто справился с заданием? (У этого животного 6 лап, значит, это насекомое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Как рассуждали ребята, которые допустили ошибки? (Я обратил внимание на крылья и решил, что это птица.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33CC"/>
        </w:rPr>
      </w:pPr>
      <w:r>
        <w:rPr/>
        <w:t xml:space="preserve">− </w:t>
      </w:r>
      <w:r>
        <w:rPr/>
        <w:t>Значит, в чем причина твоего затруднения? (Выделил не главную особенность, не воспользовался эталоном.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33CC"/>
        </w:rPr>
      </w:pPr>
      <w:r>
        <w:rPr/>
        <w:t xml:space="preserve">− </w:t>
      </w:r>
      <w:r>
        <w:rPr/>
        <w:t>У кого такая же ошибка и та же причина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Аналогичная работа проводится по всем заданиям с/р </w:t>
      </w:r>
      <w:r>
        <w:rPr>
          <w:i/>
        </w:rPr>
        <w:t>№</w:t>
      </w:r>
      <w:r>
        <w:rPr/>
        <w:t xml:space="preserve"> 1.</w:t>
      </w:r>
    </w:p>
    <w:p>
      <w:pPr>
        <w:pStyle w:val="Normal"/>
        <w:jc w:val="both"/>
        <w:rPr/>
      </w:pPr>
      <w:r>
        <w:rPr/>
        <w:t>По мере проговаривания учениками пошагового анализа выполненной работы на доске фиксируется количество ошибок по каждому шагу и используемые эталоны в каждом задании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4. Коррекция выявленных затруднений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Ребята, если вы не допустили ошибок, то какую поставите перед собой цель? (Я не допустил ошибок, значит, я понял тему и правильно пользуюсь эталонами, и я могу выполнить задания повышенной сложности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Ученики получают задания творческого уровня: кроссворд, ребусы и т.д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А что нужно вспомнить тем, кто допустил ошибки? (Алгоритм исправления ошибок.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7630</wp:posOffset>
                </wp:positionH>
                <wp:positionV relativeFrom="paragraph">
                  <wp:posOffset>29845</wp:posOffset>
                </wp:positionV>
                <wp:extent cx="5075555" cy="108013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1080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. Подчеркни место в решении, где допущена ошибка, зелёным цвето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. Найди эталон, в котором ты ошибс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. Исправь ошибку, проговаривая правил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4. Выбери такое же задание и выполни ег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5. Проверь по образц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65pt;height:85.05pt;mso-wrap-distance-left:9.05pt;mso-wrap-distance-right:9.05pt;mso-wrap-distance-top:0pt;mso-wrap-distance-bottom:0pt;margin-top:2.35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jc w:val="both"/>
                        <w:rPr/>
                      </w:pPr>
                      <w:r>
                        <w:rPr/>
                        <w:t>1. Подчеркни место в решении, где допущена ошибка, зелёным цветом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jc w:val="both"/>
                        <w:rPr/>
                      </w:pPr>
                      <w:r>
                        <w:rPr/>
                        <w:t>2. Найди эталон, в котором ты ошибся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jc w:val="both"/>
                        <w:rPr/>
                      </w:pPr>
                      <w:r>
                        <w:rPr/>
                        <w:t>3. Исправь ошибку, проговаривая правило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jc w:val="both"/>
                        <w:rPr/>
                      </w:pPr>
                      <w:r>
                        <w:rPr/>
                        <w:t>4. Выбери такое же задание и выполни его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jc w:val="both"/>
                        <w:rPr/>
                      </w:pPr>
                      <w:r>
                        <w:rPr/>
                        <w:t>5. Проверь по образц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Ребята, если вы допустили ошибки, то какую поставите перед собой цель? (Я допустил ошибки, значит, мне нужно потренироваться и преодолеть свои затруднения, научиться правильно пользоваться эталонами.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33CC"/>
        </w:rPr>
      </w:pPr>
      <w:r>
        <w:rPr/>
        <w:t xml:space="preserve">− </w:t>
      </w:r>
      <w:r>
        <w:rPr/>
        <w:t>Какое задание вы будете выполнять? (Такое же, в котором была ошибка.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33CC"/>
        </w:rPr>
      </w:pPr>
      <w:r>
        <w:rPr/>
        <w:t xml:space="preserve">− </w:t>
      </w:r>
      <w:r>
        <w:rPr/>
        <w:t>Выбирайте карточк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Задания для тренинг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Зрительное восприятие животного. Карточка </w:t>
      </w:r>
      <w:r>
        <w:rPr>
          <w:i/>
        </w:rPr>
        <w:t>№</w:t>
      </w:r>
      <w:r>
        <w:rPr/>
        <w:t xml:space="preserve"> 1.</w:t>
      </w:r>
    </w:p>
    <w:tbl>
      <w:tblPr>
        <w:tblW w:w="4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3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33CC"/>
              </w:rPr>
            </w:pPr>
            <w:r>
              <w:rPr>
                <w:color w:val="0033CC"/>
                <w:lang w:val="en-US" w:eastAsia="en-US"/>
              </w:rPr>
              <w:drawing>
                <wp:inline distT="0" distB="0" distL="0" distR="0">
                  <wp:extent cx="1714500" cy="1214120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480"/>
              <w:ind w:left="2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вер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480"/>
              <w:ind w:left="2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тиц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480"/>
              <w:ind w:left="209" w:hanging="0"/>
              <w:rPr/>
            </w:pPr>
            <w:r>
              <w:rPr/>
              <w:t>Рыбы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76"/>
              <w:ind w:left="209" w:hanging="0"/>
              <w:rPr>
                <w:lang w:val="en-US" w:eastAsia="en-US"/>
              </w:rPr>
            </w:pPr>
            <w:r>
              <w:rPr/>
              <w:t>Насекомы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33CC"/>
              </w:rPr>
            </w:pPr>
            <w:r>
              <w:rPr>
                <w:color w:val="0033CC"/>
                <w:lang w:val="en-US" w:eastAsia="en-US"/>
              </w:rPr>
              <w:drawing>
                <wp:inline distT="0" distB="0" distL="0" distR="0">
                  <wp:extent cx="1718310" cy="1167130"/>
                  <wp:effectExtent l="0" t="0" r="0" b="0"/>
                  <wp:docPr id="2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0" t="8150" r="7533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31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480"/>
              <w:ind w:left="2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вер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480"/>
              <w:ind w:left="2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тиц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480"/>
              <w:ind w:left="209" w:hanging="0"/>
              <w:rPr/>
            </w:pPr>
            <w:r>
              <w:rPr/>
              <w:t>Рыбы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76"/>
              <w:ind w:left="209" w:hanging="0"/>
              <w:rPr>
                <w:lang w:val="en-US" w:eastAsia="en-US"/>
              </w:rPr>
            </w:pPr>
            <w:r>
              <w:rPr/>
              <w:t>Насекомы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33CC"/>
              </w:rPr>
            </w:pPr>
            <w:r>
              <w:rPr>
                <w:color w:val="0033CC"/>
                <w:lang w:val="en-US" w:eastAsia="en-US"/>
              </w:rPr>
              <w:drawing>
                <wp:inline distT="0" distB="0" distL="0" distR="0">
                  <wp:extent cx="1748790" cy="1233805"/>
                  <wp:effectExtent l="0" t="0" r="0" b="0"/>
                  <wp:docPr id="2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000" t="5906" r="4998" b="173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790" cy="123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480"/>
              <w:ind w:left="2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вер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480"/>
              <w:ind w:left="2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тиц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480"/>
              <w:ind w:left="209" w:hanging="0"/>
              <w:rPr/>
            </w:pPr>
            <w:r>
              <w:rPr/>
              <w:t>Рыбы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76"/>
              <w:ind w:left="209" w:hanging="0"/>
              <w:rPr>
                <w:lang w:val="en-US" w:eastAsia="en-US"/>
              </w:rPr>
            </w:pPr>
            <w:r>
              <w:rPr/>
              <w:t>Насекомы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33CC"/>
              </w:rPr>
            </w:pPr>
            <w:r>
              <w:rPr>
                <w:color w:val="0033C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1278255</wp:posOffset>
                      </wp:positionV>
                      <wp:extent cx="176530" cy="208280"/>
                      <wp:effectExtent l="0" t="5080" r="571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20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" h="328">
                                    <a:moveTo>
                                      <a:pt x="134" y="0"/>
                                    </a:moveTo>
                                    <a:cubicBezTo>
                                      <a:pt x="68" y="20"/>
                                      <a:pt x="65" y="56"/>
                                      <a:pt x="19" y="102"/>
                                    </a:cubicBezTo>
                                    <a:cubicBezTo>
                                      <a:pt x="2" y="153"/>
                                      <a:pt x="0" y="215"/>
                                      <a:pt x="45" y="254"/>
                                    </a:cubicBezTo>
                                    <a:cubicBezTo>
                                      <a:pt x="68" y="274"/>
                                      <a:pt x="121" y="305"/>
                                      <a:pt x="121" y="305"/>
                                    </a:cubicBezTo>
                                    <a:cubicBezTo>
                                      <a:pt x="163" y="301"/>
                                      <a:pt x="224" y="328"/>
                                      <a:pt x="248" y="293"/>
                                    </a:cubicBezTo>
                                    <a:cubicBezTo>
                                      <a:pt x="276" y="253"/>
                                      <a:pt x="246" y="115"/>
                                      <a:pt x="197" y="76"/>
                                    </a:cubicBezTo>
                                    <a:cubicBezTo>
                                      <a:pt x="164" y="50"/>
                                      <a:pt x="134" y="46"/>
                                      <a:pt x="278" y="144"/>
                                    </a:cubicBezTo>
                                    <a:cubicBezTo>
                                      <a:pt x="278" y="144"/>
                                      <a:pt x="134" y="0"/>
                                      <a:pt x="134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,328" path="m134,0c68,20,65,56,19,102c2,153,0,215,45,254c68,274,121,305,121,305c163,301,224,328,248,293c276,253,246,115,197,76c164,50,134,46,278,144c278,144,134,0,134,0xe" fillcolor="white" stroked="t" o:allowincell="t" style="position:absolute;margin-left:90.1pt;margin-top:100.65pt;width:13.85pt;height:16.35pt;mso-wrap-style:none;v-text-anchor:middle">
                      <v:fill o:detectmouseclick="t" type="solid" color2="black" opacity="0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721360</wp:posOffset>
                      </wp:positionV>
                      <wp:extent cx="176530" cy="208280"/>
                      <wp:effectExtent l="0" t="5080" r="571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20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" h="328">
                                    <a:moveTo>
                                      <a:pt x="134" y="0"/>
                                    </a:moveTo>
                                    <a:cubicBezTo>
                                      <a:pt x="68" y="20"/>
                                      <a:pt x="65" y="56"/>
                                      <a:pt x="19" y="102"/>
                                    </a:cubicBezTo>
                                    <a:cubicBezTo>
                                      <a:pt x="2" y="153"/>
                                      <a:pt x="0" y="215"/>
                                      <a:pt x="45" y="254"/>
                                    </a:cubicBezTo>
                                    <a:cubicBezTo>
                                      <a:pt x="68" y="274"/>
                                      <a:pt x="121" y="305"/>
                                      <a:pt x="121" y="305"/>
                                    </a:cubicBezTo>
                                    <a:cubicBezTo>
                                      <a:pt x="163" y="301"/>
                                      <a:pt x="224" y="328"/>
                                      <a:pt x="248" y="293"/>
                                    </a:cubicBezTo>
                                    <a:cubicBezTo>
                                      <a:pt x="276" y="253"/>
                                      <a:pt x="246" y="115"/>
                                      <a:pt x="197" y="76"/>
                                    </a:cubicBezTo>
                                    <a:cubicBezTo>
                                      <a:pt x="164" y="50"/>
                                      <a:pt x="134" y="46"/>
                                      <a:pt x="278" y="144"/>
                                    </a:cubicBezTo>
                                    <a:cubicBezTo>
                                      <a:pt x="278" y="144"/>
                                      <a:pt x="134" y="0"/>
                                      <a:pt x="134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,328" path="m134,0c68,20,65,56,19,102c2,153,0,215,45,254c68,274,121,305,121,305c163,301,224,328,248,293c276,253,246,115,197,76c164,50,134,46,278,144c278,144,134,0,134,0xe" fillcolor="white" stroked="t" o:allowincell="t" style="position:absolute;margin-left:22.65pt;margin-top:56.8pt;width:13.85pt;height:16.35pt;mso-wrap-style:none;v-text-anchor:middle">
                      <v:fill o:detectmouseclick="t" type="solid" color2="black" opacity="0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218440</wp:posOffset>
                      </wp:positionV>
                      <wp:extent cx="176530" cy="208280"/>
                      <wp:effectExtent l="0" t="5080" r="571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20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" h="328">
                                    <a:moveTo>
                                      <a:pt x="134" y="0"/>
                                    </a:moveTo>
                                    <a:cubicBezTo>
                                      <a:pt x="68" y="20"/>
                                      <a:pt x="65" y="56"/>
                                      <a:pt x="19" y="102"/>
                                    </a:cubicBezTo>
                                    <a:cubicBezTo>
                                      <a:pt x="2" y="153"/>
                                      <a:pt x="0" y="215"/>
                                      <a:pt x="45" y="254"/>
                                    </a:cubicBezTo>
                                    <a:cubicBezTo>
                                      <a:pt x="68" y="274"/>
                                      <a:pt x="121" y="305"/>
                                      <a:pt x="121" y="305"/>
                                    </a:cubicBezTo>
                                    <a:cubicBezTo>
                                      <a:pt x="163" y="301"/>
                                      <a:pt x="224" y="328"/>
                                      <a:pt x="248" y="293"/>
                                    </a:cubicBezTo>
                                    <a:cubicBezTo>
                                      <a:pt x="276" y="253"/>
                                      <a:pt x="246" y="115"/>
                                      <a:pt x="197" y="76"/>
                                    </a:cubicBezTo>
                                    <a:cubicBezTo>
                                      <a:pt x="164" y="50"/>
                                      <a:pt x="134" y="46"/>
                                      <a:pt x="278" y="144"/>
                                    </a:cubicBezTo>
                                    <a:cubicBezTo>
                                      <a:pt x="278" y="144"/>
                                      <a:pt x="134" y="0"/>
                                      <a:pt x="134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,328" path="m134,0c68,20,65,56,19,102c2,153,0,215,45,254c68,274,121,305,121,305c163,301,224,328,248,293c276,253,246,115,197,76c164,50,134,46,278,144c278,144,134,0,134,0xe" fillcolor="white" stroked="t" o:allowincell="t" style="position:absolute;margin-left:90.1pt;margin-top:17.2pt;width:13.85pt;height:16.35pt;mso-wrap-style:none;v-text-anchor:middle">
                      <v:fill o:detectmouseclick="t" type="solid" color2="black" opacity="0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125730</wp:posOffset>
                      </wp:positionV>
                      <wp:extent cx="176530" cy="208280"/>
                      <wp:effectExtent l="0" t="5080" r="571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20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" h="328">
                                    <a:moveTo>
                                      <a:pt x="134" y="0"/>
                                    </a:moveTo>
                                    <a:cubicBezTo>
                                      <a:pt x="68" y="20"/>
                                      <a:pt x="65" y="56"/>
                                      <a:pt x="19" y="102"/>
                                    </a:cubicBezTo>
                                    <a:cubicBezTo>
                                      <a:pt x="2" y="153"/>
                                      <a:pt x="0" y="215"/>
                                      <a:pt x="45" y="254"/>
                                    </a:cubicBezTo>
                                    <a:cubicBezTo>
                                      <a:pt x="68" y="274"/>
                                      <a:pt x="121" y="305"/>
                                      <a:pt x="121" y="305"/>
                                    </a:cubicBezTo>
                                    <a:cubicBezTo>
                                      <a:pt x="163" y="301"/>
                                      <a:pt x="224" y="328"/>
                                      <a:pt x="248" y="293"/>
                                    </a:cubicBezTo>
                                    <a:cubicBezTo>
                                      <a:pt x="276" y="253"/>
                                      <a:pt x="246" y="115"/>
                                      <a:pt x="197" y="76"/>
                                    </a:cubicBezTo>
                                    <a:cubicBezTo>
                                      <a:pt x="164" y="50"/>
                                      <a:pt x="134" y="46"/>
                                      <a:pt x="278" y="144"/>
                                    </a:cubicBezTo>
                                    <a:cubicBezTo>
                                      <a:pt x="278" y="144"/>
                                      <a:pt x="134" y="0"/>
                                      <a:pt x="134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,328" path="m134,0c68,20,65,56,19,102c2,153,0,215,45,254c68,274,121,305,121,305c163,301,224,328,248,293c276,253,246,115,197,76c164,50,134,46,278,144c278,144,134,0,134,0xe" fillcolor="white" stroked="t" o:allowincell="t" style="position:absolute;margin-left:62.75pt;margin-top:9.9pt;width:13.85pt;height:16.35pt;mso-wrap-style:none;v-text-anchor:middle">
                      <v:fill o:detectmouseclick="t" type="solid" color2="black" opacity="0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334010</wp:posOffset>
                      </wp:positionV>
                      <wp:extent cx="176530" cy="208280"/>
                      <wp:effectExtent l="0" t="5080" r="571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20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" h="328">
                                    <a:moveTo>
                                      <a:pt x="134" y="0"/>
                                    </a:moveTo>
                                    <a:cubicBezTo>
                                      <a:pt x="68" y="20"/>
                                      <a:pt x="65" y="56"/>
                                      <a:pt x="19" y="102"/>
                                    </a:cubicBezTo>
                                    <a:cubicBezTo>
                                      <a:pt x="2" y="153"/>
                                      <a:pt x="0" y="215"/>
                                      <a:pt x="45" y="254"/>
                                    </a:cubicBezTo>
                                    <a:cubicBezTo>
                                      <a:pt x="68" y="274"/>
                                      <a:pt x="121" y="305"/>
                                      <a:pt x="121" y="305"/>
                                    </a:cubicBezTo>
                                    <a:cubicBezTo>
                                      <a:pt x="163" y="301"/>
                                      <a:pt x="224" y="328"/>
                                      <a:pt x="248" y="293"/>
                                    </a:cubicBezTo>
                                    <a:cubicBezTo>
                                      <a:pt x="276" y="253"/>
                                      <a:pt x="246" y="115"/>
                                      <a:pt x="197" y="76"/>
                                    </a:cubicBezTo>
                                    <a:cubicBezTo>
                                      <a:pt x="164" y="50"/>
                                      <a:pt x="134" y="46"/>
                                      <a:pt x="278" y="144"/>
                                    </a:cubicBezTo>
                                    <a:cubicBezTo>
                                      <a:pt x="278" y="144"/>
                                      <a:pt x="134" y="0"/>
                                      <a:pt x="134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,328" path="m134,0c68,20,65,56,19,102c2,153,0,215,45,254c68,274,121,305,121,305c163,301,224,328,248,293c276,253,246,115,197,76c164,50,134,46,278,144c278,144,134,0,134,0xe" fillcolor="white" stroked="t" o:allowincell="t" style="position:absolute;margin-left:26.75pt;margin-top:26.3pt;width:13.85pt;height:16.35pt;mso-wrap-style:none;v-text-anchor:middle">
                      <v:fill o:detectmouseclick="t" type="solid" color2="black" opacity="0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1222375</wp:posOffset>
                      </wp:positionV>
                      <wp:extent cx="176530" cy="208280"/>
                      <wp:effectExtent l="0" t="5080" r="571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20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" h="328">
                                    <a:moveTo>
                                      <a:pt x="134" y="0"/>
                                    </a:moveTo>
                                    <a:cubicBezTo>
                                      <a:pt x="68" y="20"/>
                                      <a:pt x="65" y="56"/>
                                      <a:pt x="19" y="102"/>
                                    </a:cubicBezTo>
                                    <a:cubicBezTo>
                                      <a:pt x="2" y="153"/>
                                      <a:pt x="0" y="215"/>
                                      <a:pt x="45" y="254"/>
                                    </a:cubicBezTo>
                                    <a:cubicBezTo>
                                      <a:pt x="68" y="274"/>
                                      <a:pt x="121" y="305"/>
                                      <a:pt x="121" y="305"/>
                                    </a:cubicBezTo>
                                    <a:cubicBezTo>
                                      <a:pt x="163" y="301"/>
                                      <a:pt x="224" y="328"/>
                                      <a:pt x="248" y="293"/>
                                    </a:cubicBezTo>
                                    <a:cubicBezTo>
                                      <a:pt x="276" y="253"/>
                                      <a:pt x="246" y="115"/>
                                      <a:pt x="197" y="76"/>
                                    </a:cubicBezTo>
                                    <a:cubicBezTo>
                                      <a:pt x="164" y="50"/>
                                      <a:pt x="134" y="46"/>
                                      <a:pt x="278" y="144"/>
                                    </a:cubicBezTo>
                                    <a:cubicBezTo>
                                      <a:pt x="278" y="144"/>
                                      <a:pt x="134" y="0"/>
                                      <a:pt x="134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,328" path="m134,0c68,20,65,56,19,102c2,153,0,215,45,254c68,274,121,305,121,305c163,301,224,328,248,293c276,253,246,115,197,76c164,50,134,46,278,144c278,144,134,0,134,0xe" fillcolor="white" stroked="t" o:allowincell="t" style="position:absolute;margin-left:44.25pt;margin-top:96.25pt;width:13.85pt;height:16.35pt;mso-wrap-style:none;v-text-anchor:middle">
                      <v:fill o:detectmouseclick="t" type="solid" color2="black" opacity="0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783080" cy="1638935"/>
                  <wp:effectExtent l="0" t="0" r="0" b="0"/>
                  <wp:docPr id="2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480"/>
              <w:ind w:left="2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вер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480"/>
              <w:ind w:left="2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тиц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480"/>
              <w:ind w:left="209" w:hanging="0"/>
              <w:rPr/>
            </w:pPr>
            <w:r>
              <w:rPr/>
              <w:t>Рыбы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76"/>
              <w:ind w:left="209" w:hanging="0"/>
              <w:rPr>
                <w:lang w:val="en-US" w:eastAsia="en-US"/>
              </w:rPr>
            </w:pPr>
            <w:r>
              <w:rPr/>
              <w:t>Насекомые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Восприятие словесного описания животного. Карточка </w:t>
      </w:r>
      <w:r>
        <w:rPr>
          <w:i/>
        </w:rPr>
        <w:t>№</w:t>
      </w:r>
      <w:r>
        <w:rPr/>
        <w:t xml:space="preserve"> 2.</w:t>
      </w:r>
    </w:p>
    <w:tbl>
      <w:tblPr>
        <w:tblW w:w="61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3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Обитает в водоёмах. Строит свой дом под водой из сучьев, деревьев. Тело покрыто шерстью. Имеет длинный плоский хвост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2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вер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2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тиц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209" w:hanging="0"/>
              <w:rPr/>
            </w:pPr>
            <w:r>
              <w:rPr/>
              <w:t>Рыбы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76"/>
              <w:ind w:left="209" w:hanging="0"/>
              <w:rPr>
                <w:lang w:val="en-US" w:eastAsia="en-US"/>
              </w:rPr>
            </w:pPr>
            <w:r>
              <w:rPr/>
              <w:t>Насекомы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Особо опасен</w:t>
            </w:r>
            <w:r>
              <w:rPr>
                <w:color w:val="0033CC"/>
              </w:rPr>
              <w:t xml:space="preserve"> </w:t>
            </w:r>
            <w:r>
              <w:rPr/>
              <w:t xml:space="preserve">весной. Обитает на лугах близ леса и на полянах в лесу. Впиваясь в животных, поглощает их кровь. Передвигается на 6 лапках. Имеет небольшие размеры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2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вер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2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тиц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209" w:hanging="0"/>
              <w:rPr/>
            </w:pPr>
            <w:r>
              <w:rPr/>
              <w:t>Рыбы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76"/>
              <w:ind w:left="209" w:hanging="0"/>
              <w:rPr>
                <w:lang w:val="en-US" w:eastAsia="en-US"/>
              </w:rPr>
            </w:pPr>
            <w:r>
              <w:rPr/>
              <w:t>Насекомы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чень красивое животное, обитающее в аквариумах. Ее чешуя блестит и переливается жёлтым и красным цветом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2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вер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2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тиц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209" w:hanging="0"/>
              <w:rPr/>
            </w:pPr>
            <w:r>
              <w:rPr/>
              <w:t>Рыбы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76"/>
              <w:ind w:left="209" w:hanging="0"/>
              <w:rPr>
                <w:lang w:val="en-US" w:eastAsia="en-US"/>
              </w:rPr>
            </w:pPr>
            <w:r>
              <w:rPr/>
              <w:t>Насекомы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Длинная выгнутая шея делает это животное красивым и грациозным. Перья, покрывающие тело, имеют белую или чёрную окраску. Прекрасно летает и плавает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2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вер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2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тиц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209" w:hanging="0"/>
              <w:rPr/>
            </w:pPr>
            <w:r>
              <w:rPr/>
              <w:t>Рыбы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76"/>
              <w:ind w:left="209" w:hanging="0"/>
              <w:rPr>
                <w:lang w:val="en-US" w:eastAsia="en-US"/>
              </w:rPr>
            </w:pPr>
            <w:r>
              <w:rPr/>
              <w:t>Насекомые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Образец для самопроверк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33CC"/>
        </w:rPr>
      </w:pPr>
      <w:r>
        <w:rPr>
          <w:color w:val="0033CC"/>
        </w:rPr>
      </w:r>
    </w:p>
    <w:tbl>
      <w:tblPr>
        <w:tblW w:w="4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3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33CC"/>
              </w:rPr>
            </w:pPr>
            <w:r>
              <w:rPr>
                <w:color w:val="0033C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204470</wp:posOffset>
                      </wp:positionV>
                      <wp:extent cx="83185" cy="292735"/>
                      <wp:effectExtent l="5080" t="1905" r="5080" b="19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3520" cy="29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55pt;margin-top:16.1pt;width:6.55pt;height:22.95pt;flip:y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204470</wp:posOffset>
                      </wp:positionV>
                      <wp:extent cx="83185" cy="292735"/>
                      <wp:effectExtent l="5080" t="1905" r="5080" b="19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3520" cy="29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05pt;margin-top:16.1pt;width:6.55pt;height:22.95pt;flip:y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356870</wp:posOffset>
                      </wp:positionV>
                      <wp:extent cx="83185" cy="292735"/>
                      <wp:effectExtent l="5080" t="1905" r="5080" b="19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3520" cy="29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05pt;margin-top:28.1pt;width:6.55pt;height:22.95pt;flip:y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509270</wp:posOffset>
                      </wp:positionV>
                      <wp:extent cx="83185" cy="292735"/>
                      <wp:effectExtent l="5080" t="1905" r="5080" b="19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3520" cy="29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05pt;margin-top:40.1pt;width:6.55pt;height:22.95pt;flip:y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714500" cy="121412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480"/>
              <w:ind w:left="209" w:hanging="0"/>
              <w:rPr>
                <w:color w:val="FF0000"/>
                <w:u w:val="single"/>
                <w:lang w:val="en-US" w:eastAsia="en-US"/>
              </w:rPr>
            </w:pPr>
            <w:r>
              <w:rPr>
                <w:color w:val="FF0000"/>
                <w:u w:val="single"/>
                <w:lang w:val="en-US" w:eastAsia="en-US"/>
              </w:rPr>
              <w:t>Звер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480"/>
              <w:ind w:left="2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тиц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480"/>
              <w:ind w:left="209" w:hanging="0"/>
              <w:rPr/>
            </w:pPr>
            <w:r>
              <w:rPr/>
              <w:t>Рыбы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76"/>
              <w:ind w:left="209" w:hanging="0"/>
              <w:rPr>
                <w:lang w:val="en-US" w:eastAsia="en-US"/>
              </w:rPr>
            </w:pPr>
            <w:r>
              <w:rPr/>
              <w:t>Насекомы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33CC"/>
              </w:rPr>
            </w:pPr>
            <w:r>
              <w:rPr>
                <w:color w:val="0033CC"/>
                <w:lang w:val="en-US" w:eastAsia="en-US"/>
              </w:rPr>
              <mc:AlternateContent>
                <mc:Choice Requires="wps">
                  <w:drawing>
                    <wp:anchor behindDoc="0" distT="0" distB="0" distL="109855" distR="114935" simplePos="0" locked="0" layoutInCell="1" allowOverlap="1" relativeHeight="31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462915</wp:posOffset>
                      </wp:positionV>
                      <wp:extent cx="102870" cy="114300"/>
                      <wp:effectExtent l="0" t="5080" r="571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180">
                                    <a:moveTo>
                                      <a:pt x="162" y="0"/>
                                    </a:moveTo>
                                    <a:cubicBezTo>
                                      <a:pt x="124" y="5"/>
                                      <a:pt x="83" y="0"/>
                                      <a:pt x="47" y="14"/>
                                    </a:cubicBezTo>
                                    <a:cubicBezTo>
                                      <a:pt x="0" y="33"/>
                                      <a:pt x="15" y="142"/>
                                      <a:pt x="33" y="158"/>
                                    </a:cubicBezTo>
                                    <a:cubicBezTo>
                                      <a:pt x="58" y="180"/>
                                      <a:pt x="100" y="158"/>
                                      <a:pt x="133" y="1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,180" path="m162,0c124,5,83,0,47,14c0,33,15,142,33,158c58,180,100,158,133,158e" stroked="t" o:allowincell="t" style="position:absolute;margin-left:57.5pt;margin-top:36.45pt;width:8.05pt;height: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935" simplePos="0" locked="0" layoutInCell="1" allowOverlap="1" relativeHeight="32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462915</wp:posOffset>
                      </wp:positionV>
                      <wp:extent cx="102870" cy="114300"/>
                      <wp:effectExtent l="0" t="5080" r="571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180">
                                    <a:moveTo>
                                      <a:pt x="162" y="0"/>
                                    </a:moveTo>
                                    <a:cubicBezTo>
                                      <a:pt x="124" y="5"/>
                                      <a:pt x="83" y="0"/>
                                      <a:pt x="47" y="14"/>
                                    </a:cubicBezTo>
                                    <a:cubicBezTo>
                                      <a:pt x="0" y="33"/>
                                      <a:pt x="15" y="142"/>
                                      <a:pt x="33" y="158"/>
                                    </a:cubicBezTo>
                                    <a:cubicBezTo>
                                      <a:pt x="58" y="180"/>
                                      <a:pt x="100" y="158"/>
                                      <a:pt x="133" y="1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,180" path="m162,0c124,5,83,0,47,14c0,33,15,142,33,158c58,180,100,158,133,158e" stroked="t" o:allowincell="t" style="position:absolute;margin-left:65.6pt;margin-top:36.45pt;width:8.05pt;height: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935" simplePos="0" locked="0" layoutInCell="1" allowOverlap="1" relativeHeight="33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530225</wp:posOffset>
                      </wp:positionV>
                      <wp:extent cx="102870" cy="114300"/>
                      <wp:effectExtent l="0" t="5080" r="571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180">
                                    <a:moveTo>
                                      <a:pt x="162" y="0"/>
                                    </a:moveTo>
                                    <a:cubicBezTo>
                                      <a:pt x="124" y="5"/>
                                      <a:pt x="83" y="0"/>
                                      <a:pt x="47" y="14"/>
                                    </a:cubicBezTo>
                                    <a:cubicBezTo>
                                      <a:pt x="0" y="33"/>
                                      <a:pt x="15" y="142"/>
                                      <a:pt x="33" y="158"/>
                                    </a:cubicBezTo>
                                    <a:cubicBezTo>
                                      <a:pt x="58" y="180"/>
                                      <a:pt x="100" y="158"/>
                                      <a:pt x="133" y="1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,180" path="m162,0c124,5,83,0,47,14c0,33,15,142,33,158c58,180,100,158,133,158e" stroked="t" o:allowincell="t" style="position:absolute;margin-left:49.05pt;margin-top:41.75pt;width:8.05pt;height: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935" simplePos="0" locked="0" layoutInCell="1" allowOverlap="1" relativeHeight="34">
                      <wp:simplePos x="0" y="0"/>
                      <wp:positionH relativeFrom="column">
                        <wp:posOffset>520065</wp:posOffset>
                      </wp:positionH>
                      <wp:positionV relativeFrom="paragraph">
                        <wp:posOffset>348615</wp:posOffset>
                      </wp:positionV>
                      <wp:extent cx="102870" cy="114300"/>
                      <wp:effectExtent l="0" t="5080" r="571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180">
                                    <a:moveTo>
                                      <a:pt x="162" y="0"/>
                                    </a:moveTo>
                                    <a:cubicBezTo>
                                      <a:pt x="124" y="5"/>
                                      <a:pt x="83" y="0"/>
                                      <a:pt x="47" y="14"/>
                                    </a:cubicBezTo>
                                    <a:cubicBezTo>
                                      <a:pt x="0" y="33"/>
                                      <a:pt x="15" y="142"/>
                                      <a:pt x="33" y="158"/>
                                    </a:cubicBezTo>
                                    <a:cubicBezTo>
                                      <a:pt x="58" y="180"/>
                                      <a:pt x="100" y="158"/>
                                      <a:pt x="133" y="1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,180" path="m162,0c124,5,83,0,47,14c0,33,15,142,33,158c58,180,100,158,133,158e" stroked="t" o:allowincell="t" style="position:absolute;margin-left:40.95pt;margin-top:27.45pt;width:8.05pt;height: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718310" cy="116713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0" t="8150" r="7533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31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480"/>
              <w:ind w:left="2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вер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480"/>
              <w:ind w:left="2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тиц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480"/>
              <w:ind w:left="209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Рыбы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76"/>
              <w:ind w:left="209" w:hanging="0"/>
              <w:rPr>
                <w:lang w:val="en-US" w:eastAsia="en-US"/>
              </w:rPr>
            </w:pPr>
            <w:r>
              <w:rPr/>
              <w:t>Насекомы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33CC"/>
              </w:rPr>
            </w:pPr>
            <w:r>
              <w:rPr>
                <w:color w:val="0033C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712470</wp:posOffset>
                      </wp:positionV>
                      <wp:extent cx="333375" cy="83185"/>
                      <wp:effectExtent l="1270" t="5080" r="127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33720" cy="8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5pt;margin-top:56.1pt;width:26.25pt;height:6.45pt;flip:y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675640</wp:posOffset>
                      </wp:positionV>
                      <wp:extent cx="320040" cy="206375"/>
                      <wp:effectExtent l="5080" t="5715" r="571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20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" h="325">
                                    <a:moveTo>
                                      <a:pt x="476" y="44"/>
                                    </a:moveTo>
                                    <a:cubicBezTo>
                                      <a:pt x="447" y="39"/>
                                      <a:pt x="418" y="36"/>
                                      <a:pt x="389" y="29"/>
                                    </a:cubicBezTo>
                                    <a:cubicBezTo>
                                      <a:pt x="360" y="22"/>
                                      <a:pt x="303" y="0"/>
                                      <a:pt x="303" y="0"/>
                                    </a:cubicBezTo>
                                    <a:cubicBezTo>
                                      <a:pt x="289" y="10"/>
                                      <a:pt x="276" y="22"/>
                                      <a:pt x="260" y="29"/>
                                    </a:cubicBezTo>
                                    <a:cubicBezTo>
                                      <a:pt x="232" y="41"/>
                                      <a:pt x="173" y="58"/>
                                      <a:pt x="173" y="58"/>
                                    </a:cubicBezTo>
                                    <a:cubicBezTo>
                                      <a:pt x="140" y="193"/>
                                      <a:pt x="196" y="42"/>
                                      <a:pt x="72" y="130"/>
                                    </a:cubicBezTo>
                                    <a:cubicBezTo>
                                      <a:pt x="56" y="142"/>
                                      <a:pt x="67" y="170"/>
                                      <a:pt x="58" y="188"/>
                                    </a:cubicBezTo>
                                    <a:cubicBezTo>
                                      <a:pt x="43" y="219"/>
                                      <a:pt x="0" y="274"/>
                                      <a:pt x="0" y="274"/>
                                    </a:cubicBezTo>
                                    <a:cubicBezTo>
                                      <a:pt x="57" y="311"/>
                                      <a:pt x="64" y="325"/>
                                      <a:pt x="130" y="303"/>
                                    </a:cubicBezTo>
                                    <a:cubicBezTo>
                                      <a:pt x="164" y="126"/>
                                      <a:pt x="111" y="275"/>
                                      <a:pt x="432" y="216"/>
                                    </a:cubicBezTo>
                                    <a:cubicBezTo>
                                      <a:pt x="449" y="213"/>
                                      <a:pt x="449" y="185"/>
                                      <a:pt x="461" y="173"/>
                                    </a:cubicBezTo>
                                    <a:cubicBezTo>
                                      <a:pt x="473" y="161"/>
                                      <a:pt x="490" y="154"/>
                                      <a:pt x="504" y="144"/>
                                    </a:cubicBezTo>
                                    <a:cubicBezTo>
                                      <a:pt x="499" y="130"/>
                                      <a:pt x="499" y="113"/>
                                      <a:pt x="490" y="101"/>
                                    </a:cubicBezTo>
                                    <a:cubicBezTo>
                                      <a:pt x="450" y="51"/>
                                      <a:pt x="423" y="95"/>
                                      <a:pt x="476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,325" path="m476,44c447,39,418,36,389,29c360,22,303,0,303,0c289,10,276,22,260,29c232,41,173,58,173,58c140,193,196,42,72,130c56,142,67,170,58,188c43,219,0,274,0,274c57,311,64,325,130,303c164,126,111,275,432,216c449,213,449,185,461,173c473,161,490,154,504,144c499,130,499,113,490,101c450,51,423,95,476,44xe" fillcolor="white" stroked="t" o:allowincell="t" style="position:absolute;margin-left:49.6pt;margin-top:53.2pt;width:25.15pt;height:16.2pt;mso-wrap-style:none;v-text-anchor:middle">
                      <v:fill o:detectmouseclick="t" type="solid" color2="black" opacity="0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748790" cy="1233805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5000" t="5906" r="4998" b="173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790" cy="123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480"/>
              <w:ind w:left="2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вер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480"/>
              <w:ind w:left="209" w:hanging="0"/>
              <w:rPr>
                <w:color w:val="FF0000"/>
                <w:u w:val="single"/>
                <w:lang w:val="en-US" w:eastAsia="en-US"/>
              </w:rPr>
            </w:pPr>
            <w:r>
              <w:rPr>
                <w:color w:val="FF0000"/>
                <w:u w:val="single"/>
                <w:lang w:val="en-US" w:eastAsia="en-US"/>
              </w:rPr>
              <w:t>Птиц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480"/>
              <w:ind w:left="209" w:hanging="0"/>
              <w:rPr/>
            </w:pPr>
            <w:r>
              <w:rPr/>
              <w:t>Рыбы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76"/>
              <w:ind w:left="209" w:hanging="0"/>
              <w:rPr>
                <w:lang w:val="en-US" w:eastAsia="en-US"/>
              </w:rPr>
            </w:pPr>
            <w:r>
              <w:rPr/>
              <w:t>Насекомы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33CC"/>
              </w:rPr>
            </w:pPr>
            <w:r>
              <w:rPr>
                <w:color w:val="0033CC"/>
                <w:lang w:val="en-US" w:eastAsia="en-US"/>
              </w:rPr>
              <w:drawing>
                <wp:inline distT="0" distB="0" distL="0" distR="0">
                  <wp:extent cx="1783080" cy="1638935"/>
                  <wp:effectExtent l="0" t="0" r="0" b="0"/>
                  <wp:docPr id="4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480"/>
              <w:ind w:left="2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вер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480"/>
              <w:ind w:left="2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тиц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480"/>
              <w:ind w:left="209" w:hanging="0"/>
              <w:rPr/>
            </w:pPr>
            <w:r>
              <w:rPr/>
              <w:t>Рыбы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76"/>
              <w:ind w:left="209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Насекомые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76"/>
              <w:ind w:left="209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76"/>
              <w:ind w:left="20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Обитает в водоёмах. Строит свой дом под водой из сучьев, деревьев. Тело покрыто </w:t>
            </w:r>
            <w:r>
              <w:rPr>
                <w:color w:val="FF0000"/>
                <w:u w:val="single"/>
              </w:rPr>
              <w:t>шерстью</w:t>
            </w:r>
            <w:r>
              <w:rPr/>
              <w:t xml:space="preserve">. Имеет длинный плоский хвост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left="209" w:hanging="0"/>
              <w:rPr>
                <w:color w:val="FF0000"/>
                <w:u w:val="single"/>
                <w:lang w:val="en-US" w:eastAsia="en-US"/>
              </w:rPr>
            </w:pPr>
            <w:r>
              <w:rPr>
                <w:color w:val="FF0000"/>
                <w:u w:val="single"/>
                <w:lang w:val="en-US" w:eastAsia="en-US"/>
              </w:rPr>
              <w:t>Звер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left="2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тиц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left="209" w:hanging="0"/>
              <w:rPr/>
            </w:pPr>
            <w:r>
              <w:rPr/>
              <w:t>Рыбы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360"/>
              <w:ind w:left="209" w:hanging="0"/>
              <w:rPr>
                <w:lang w:val="en-US" w:eastAsia="en-US"/>
              </w:rPr>
            </w:pPr>
            <w:r>
              <w:rPr/>
              <w:t>Насекомы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Особо опасен</w:t>
            </w:r>
            <w:r>
              <w:rPr>
                <w:color w:val="0033CC"/>
              </w:rPr>
              <w:t xml:space="preserve"> </w:t>
            </w:r>
            <w:r>
              <w:rPr/>
              <w:t xml:space="preserve">весной. Обитает на лугах близ леса и на полянах в лесу. Впиваясь в животных, поглощает их кровь. Передвигается </w:t>
            </w:r>
            <w:r>
              <w:rPr>
                <w:color w:val="FF0000"/>
                <w:u w:val="single"/>
              </w:rPr>
              <w:t>на 6 лапках</w:t>
            </w:r>
            <w:r>
              <w:rPr/>
              <w:t xml:space="preserve">. Имеет небольшие размеры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480"/>
              <w:ind w:left="2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вер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480"/>
              <w:ind w:left="2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тиц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480"/>
              <w:ind w:left="209" w:hanging="0"/>
              <w:rPr/>
            </w:pPr>
            <w:r>
              <w:rPr/>
              <w:t>Рыбы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76"/>
              <w:ind w:left="209" w:hanging="0"/>
              <w:rPr>
                <w:color w:val="FF0000"/>
                <w:u w:val="single"/>
                <w:lang w:val="en-US" w:eastAsia="en-US"/>
              </w:rPr>
            </w:pPr>
            <w:r>
              <w:rPr>
                <w:color w:val="FF0000"/>
                <w:u w:val="single"/>
              </w:rPr>
              <w:t>Насекомы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 xml:space="preserve">Очень красивое животное, обитающее в аквариумах. Ее </w:t>
            </w:r>
            <w:r>
              <w:rPr>
                <w:color w:val="FF0000"/>
                <w:u w:val="single"/>
              </w:rPr>
              <w:t>чешуя</w:t>
            </w:r>
            <w:r>
              <w:rPr/>
              <w:t xml:space="preserve"> блестит и переливается жёлтым и красным цветом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480"/>
              <w:ind w:left="2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вер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480"/>
              <w:ind w:left="2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тиц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480"/>
              <w:ind w:left="209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Рыбы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76"/>
              <w:ind w:left="209" w:hanging="0"/>
              <w:rPr>
                <w:lang w:val="en-US" w:eastAsia="en-US"/>
              </w:rPr>
            </w:pPr>
            <w:r>
              <w:rPr/>
              <w:t>Насекомы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Длинная выгнутая шея делает это животное красивым и грациозным. </w:t>
            </w:r>
            <w:r>
              <w:rPr>
                <w:color w:val="FF0000"/>
                <w:u w:val="single"/>
              </w:rPr>
              <w:t>Перья</w:t>
            </w:r>
            <w:r>
              <w:rPr/>
              <w:t>, покрывающие тело, имеют белую или  чёрную окраску. Прекрасно летает и плавает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480"/>
              <w:ind w:left="2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вер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480"/>
              <w:ind w:left="209" w:hanging="0"/>
              <w:rPr>
                <w:lang w:val="en-US" w:eastAsia="en-US"/>
              </w:rPr>
            </w:pPr>
            <w:r>
              <w:rPr>
                <w:color w:val="FF0000"/>
                <w:u w:val="single"/>
                <w:lang w:val="en-US" w:eastAsia="en-US"/>
              </w:rPr>
              <w:t>Птиц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480"/>
              <w:ind w:left="209" w:hanging="0"/>
              <w:rPr/>
            </w:pPr>
            <w:r>
              <w:rPr/>
              <w:t>Рыбы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76"/>
              <w:ind w:left="209" w:hanging="0"/>
              <w:rPr>
                <w:lang w:val="en-US" w:eastAsia="en-US"/>
              </w:rPr>
            </w:pPr>
            <w:r>
              <w:rPr/>
              <w:t>Насекомые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</w:rPr>
      </w:pPr>
      <w:r>
        <w:rPr/>
        <w:t xml:space="preserve">− </w:t>
      </w:r>
      <w:r>
        <w:rPr/>
        <w:t>Проводится музыкальная физкультминутка</w:t>
      </w:r>
      <w:r>
        <w:rPr>
          <w:color w:val="0033CC"/>
        </w:rPr>
        <w:t>: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567" w:right="56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Сидела кошка на окошке</w:t>
      </w:r>
    </w:p>
    <w:p>
      <w:pPr>
        <w:pStyle w:val="Normal"/>
        <w:jc w:val="both"/>
        <w:rPr/>
      </w:pPr>
      <w:r>
        <w:rPr/>
        <w:t>И стала лапкой ушки мыть,</w:t>
      </w:r>
    </w:p>
    <w:p>
      <w:pPr>
        <w:pStyle w:val="Normal"/>
        <w:jc w:val="both"/>
        <w:rPr/>
      </w:pPr>
      <w:r>
        <w:rPr/>
        <w:t>Понаблюдав за ней немножко,</w:t>
      </w:r>
    </w:p>
    <w:p>
      <w:pPr>
        <w:pStyle w:val="Normal"/>
        <w:jc w:val="both"/>
        <w:rPr/>
      </w:pPr>
      <w:r>
        <w:rPr/>
        <w:t>Ее движенья можем повторить.</w:t>
      </w:r>
    </w:p>
    <w:p>
      <w:pPr>
        <w:pStyle w:val="Normal"/>
        <w:jc w:val="both"/>
        <w:rPr/>
      </w:pPr>
      <w:r>
        <w:rPr/>
        <w:t>Раз, два, три – ну-ка, повтори,</w:t>
      </w:r>
    </w:p>
    <w:p>
      <w:pPr>
        <w:pStyle w:val="Normal"/>
        <w:jc w:val="both"/>
        <w:rPr/>
      </w:pPr>
      <w:r>
        <w:rPr/>
        <w:t>Раз, два, три – ну-ка, повтори,</w:t>
      </w:r>
    </w:p>
    <w:p>
      <w:pPr>
        <w:pStyle w:val="Normal"/>
        <w:jc w:val="both"/>
        <w:rPr/>
      </w:pPr>
      <w:r>
        <w:rPr/>
        <w:t>Три, четыре, пять – повтори опять,</w:t>
      </w:r>
    </w:p>
    <w:p>
      <w:pPr>
        <w:pStyle w:val="Normal"/>
        <w:jc w:val="both"/>
        <w:rPr/>
      </w:pPr>
      <w:r>
        <w:rPr/>
        <w:t>Три, четыре, пять – повтори опять.</w:t>
      </w:r>
    </w:p>
    <w:p>
      <w:pPr>
        <w:pStyle w:val="Normal"/>
        <w:jc w:val="both"/>
        <w:rPr/>
      </w:pPr>
      <w:r>
        <w:rPr/>
        <w:t>Очень хорошо!</w:t>
      </w:r>
    </w:p>
    <w:p>
      <w:pPr>
        <w:pStyle w:val="Normal"/>
        <w:jc w:val="both"/>
        <w:rPr/>
      </w:pPr>
      <w:r>
        <w:rPr/>
        <w:t>Мартышка к нам спустилась с ветки,</w:t>
      </w:r>
    </w:p>
    <w:p>
      <w:pPr>
        <w:pStyle w:val="Normal"/>
        <w:jc w:val="both"/>
        <w:rPr/>
      </w:pPr>
      <w:r>
        <w:rPr/>
        <w:t>Мартышку надо уважать,</w:t>
      </w:r>
    </w:p>
    <w:p>
      <w:pPr>
        <w:pStyle w:val="Normal"/>
        <w:jc w:val="both"/>
        <w:rPr/>
      </w:pPr>
      <w:r>
        <w:rPr/>
        <w:t>Ведь обезьяны − наши предки,</w:t>
      </w:r>
    </w:p>
    <w:p>
      <w:pPr>
        <w:pStyle w:val="Normal"/>
        <w:jc w:val="both"/>
        <w:rPr/>
      </w:pPr>
      <w:r>
        <w:rPr/>
        <w:t>А предкам, детки, надо подражать.</w:t>
      </w:r>
    </w:p>
    <w:p>
      <w:pPr>
        <w:pStyle w:val="Normal"/>
        <w:jc w:val="both"/>
        <w:rPr/>
      </w:pPr>
      <w:r>
        <w:rPr/>
        <w:t>Раз, два, три – ну-ка, повтори,</w:t>
      </w:r>
    </w:p>
    <w:p>
      <w:pPr>
        <w:pStyle w:val="Normal"/>
        <w:jc w:val="both"/>
        <w:rPr/>
      </w:pPr>
      <w:r>
        <w:rPr/>
        <w:t>Раз, два, три – ну-ка, повтори,</w:t>
      </w:r>
    </w:p>
    <w:p>
      <w:pPr>
        <w:pStyle w:val="Normal"/>
        <w:jc w:val="both"/>
        <w:rPr/>
      </w:pPr>
      <w:r>
        <w:rPr/>
        <w:t>Три, четыре, пять – повтори опять,</w:t>
      </w:r>
    </w:p>
    <w:p>
      <w:pPr>
        <w:pStyle w:val="Normal"/>
        <w:jc w:val="both"/>
        <w:rPr/>
      </w:pPr>
      <w:r>
        <w:rPr/>
        <w:t>Три, четыре, пять – повтори опять.</w:t>
      </w:r>
    </w:p>
    <w:p>
      <w:pPr>
        <w:pStyle w:val="Normal"/>
        <w:jc w:val="both"/>
        <w:rPr/>
      </w:pPr>
      <w:r>
        <w:rPr/>
        <w:t>Очень хорошо!</w:t>
      </w:r>
    </w:p>
    <w:p>
      <w:pPr>
        <w:pStyle w:val="Normal"/>
        <w:jc w:val="both"/>
        <w:rPr/>
      </w:pPr>
      <w:r>
        <w:rPr/>
        <w:t xml:space="preserve">Змея ползет тропой лесною, </w:t>
      </w:r>
    </w:p>
    <w:p>
      <w:pPr>
        <w:pStyle w:val="Normal"/>
        <w:jc w:val="both"/>
        <w:rPr/>
      </w:pPr>
      <w:r>
        <w:rPr/>
        <w:t>Как лента по земле скользит,</w:t>
      </w:r>
    </w:p>
    <w:p>
      <w:pPr>
        <w:pStyle w:val="Normal"/>
        <w:jc w:val="both"/>
        <w:rPr/>
      </w:pPr>
      <w:r>
        <w:rPr/>
        <w:t xml:space="preserve">И мы движение такое </w:t>
      </w:r>
    </w:p>
    <w:p>
      <w:pPr>
        <w:pStyle w:val="Normal"/>
        <w:jc w:val="both"/>
        <w:rPr/>
      </w:pPr>
      <w:r>
        <w:rPr/>
        <w:t>Руками можем вам изобразить.</w:t>
      </w:r>
    </w:p>
    <w:p>
      <w:pPr>
        <w:pStyle w:val="Normal"/>
        <w:jc w:val="both"/>
        <w:rPr/>
      </w:pPr>
      <w:r>
        <w:rPr/>
        <w:t>Раз, два, три – ну-ка, повтори,</w:t>
      </w:r>
    </w:p>
    <w:p>
      <w:pPr>
        <w:pStyle w:val="Normal"/>
        <w:jc w:val="both"/>
        <w:rPr/>
      </w:pPr>
      <w:r>
        <w:rPr/>
        <w:t>Раз, два, три – ну-ка, повтори,</w:t>
      </w:r>
    </w:p>
    <w:p>
      <w:pPr>
        <w:pStyle w:val="Normal"/>
        <w:jc w:val="both"/>
        <w:rPr/>
      </w:pPr>
      <w:r>
        <w:rPr/>
        <w:t>Три, четыре, пять – повтори опять,</w:t>
      </w:r>
    </w:p>
    <w:p>
      <w:pPr>
        <w:pStyle w:val="Normal"/>
        <w:jc w:val="both"/>
        <w:rPr/>
      </w:pPr>
      <w:r>
        <w:rPr/>
        <w:t>Три, четыре, пять – повтори опять.</w:t>
      </w:r>
    </w:p>
    <w:p>
      <w:pPr>
        <w:pStyle w:val="Normal"/>
        <w:jc w:val="both"/>
        <w:rPr/>
      </w:pPr>
      <w:r>
        <w:rPr/>
        <w:t>Очень хорошо!</w:t>
      </w:r>
    </w:p>
    <w:p>
      <w:pPr>
        <w:pStyle w:val="Normal"/>
        <w:jc w:val="both"/>
        <w:rPr/>
      </w:pPr>
      <w:r>
        <w:rPr/>
        <w:t>А вот стоит в болоте цапля,</w:t>
      </w:r>
    </w:p>
    <w:p>
      <w:pPr>
        <w:pStyle w:val="Normal"/>
        <w:jc w:val="both"/>
        <w:rPr/>
      </w:pPr>
      <w:r>
        <w:rPr/>
        <w:t>Стоит и ловит лягушат,</w:t>
      </w:r>
    </w:p>
    <w:p>
      <w:pPr>
        <w:pStyle w:val="Normal"/>
        <w:jc w:val="both"/>
        <w:rPr/>
      </w:pPr>
      <w:r>
        <w:rPr/>
        <w:t>Не трудно так стоять ни капли</w:t>
      </w:r>
    </w:p>
    <w:p>
      <w:pPr>
        <w:pStyle w:val="Normal"/>
        <w:jc w:val="both"/>
        <w:rPr/>
      </w:pPr>
      <w:r>
        <w:rPr/>
        <w:t>Для нас – для тренированных ребят!</w:t>
      </w:r>
    </w:p>
    <w:p>
      <w:pPr>
        <w:pStyle w:val="Normal"/>
        <w:jc w:val="both"/>
        <w:rPr/>
      </w:pPr>
      <w:r>
        <w:rPr/>
        <w:t>Раз, два, три – ну-ка, повтори,</w:t>
      </w:r>
    </w:p>
    <w:p>
      <w:pPr>
        <w:pStyle w:val="Normal"/>
        <w:jc w:val="both"/>
        <w:rPr/>
      </w:pPr>
      <w:r>
        <w:rPr/>
        <w:t>Раз, два, три – ну-ка, повтори,</w:t>
      </w:r>
    </w:p>
    <w:p>
      <w:pPr>
        <w:pStyle w:val="Normal"/>
        <w:jc w:val="both"/>
        <w:rPr/>
      </w:pPr>
      <w:r>
        <w:rPr/>
        <w:t>Три, четыре, пять – повтори опять,</w:t>
      </w:r>
    </w:p>
    <w:p>
      <w:pPr>
        <w:pStyle w:val="Normal"/>
        <w:jc w:val="both"/>
        <w:rPr/>
      </w:pPr>
      <w:r>
        <w:rPr/>
        <w:t>Три, четыре, пять – повтори опять.</w:t>
      </w:r>
    </w:p>
    <w:p>
      <w:pPr>
        <w:pStyle w:val="Normal"/>
        <w:jc w:val="both"/>
        <w:rPr/>
      </w:pPr>
      <w:r>
        <w:rPr/>
        <w:t>Очень хорошо!</w:t>
      </w:r>
    </w:p>
    <w:p>
      <w:pPr>
        <w:pStyle w:val="Normal"/>
        <w:jc w:val="both"/>
        <w:rPr/>
      </w:pPr>
      <w:r>
        <w:rPr/>
        <w:t>Живет на свете очень много</w:t>
      </w:r>
    </w:p>
    <w:p>
      <w:pPr>
        <w:pStyle w:val="Normal"/>
        <w:jc w:val="both"/>
        <w:rPr/>
      </w:pPr>
      <w:r>
        <w:rPr/>
        <w:t>Мартышек, кошек, птиц и змей,</w:t>
      </w:r>
    </w:p>
    <w:p>
      <w:pPr>
        <w:pStyle w:val="Normal"/>
        <w:jc w:val="both"/>
        <w:rPr/>
      </w:pPr>
      <w:r>
        <w:rPr/>
        <w:t>А человек – он друг природы,</w:t>
      </w:r>
    </w:p>
    <w:p>
      <w:pPr>
        <w:pStyle w:val="Normal"/>
        <w:jc w:val="both"/>
        <w:rPr/>
      </w:pPr>
      <w:r>
        <w:rPr/>
        <w:t>Должен знать повадки всех зверей.</w:t>
      </w:r>
    </w:p>
    <w:p>
      <w:pPr>
        <w:pStyle w:val="Normal"/>
        <w:jc w:val="both"/>
        <w:rPr/>
      </w:pPr>
      <w:r>
        <w:rPr/>
        <w:t>Раз, два, три – ну-ка, повтори,</w:t>
      </w:r>
    </w:p>
    <w:p>
      <w:pPr>
        <w:pStyle w:val="Normal"/>
        <w:jc w:val="both"/>
        <w:rPr/>
      </w:pPr>
      <w:r>
        <w:rPr/>
        <w:t>Раз, два, три – ну-ка, повтори,</w:t>
      </w:r>
    </w:p>
    <w:p>
      <w:pPr>
        <w:pStyle w:val="Normal"/>
        <w:jc w:val="both"/>
        <w:rPr/>
      </w:pPr>
      <w:r>
        <w:rPr/>
        <w:t>Три, четыре, пять – повтори опять,</w:t>
      </w:r>
    </w:p>
    <w:p>
      <w:pPr>
        <w:pStyle w:val="Normal"/>
        <w:jc w:val="both"/>
        <w:rPr/>
      </w:pPr>
      <w:r>
        <w:rPr/>
        <w:t>Три, четыре, пять – повтори опять.</w:t>
      </w:r>
    </w:p>
    <w:p>
      <w:pPr>
        <w:pStyle w:val="Normal"/>
        <w:jc w:val="both"/>
        <w:rPr/>
      </w:pPr>
      <w:r>
        <w:rPr/>
        <w:t>Очень хорошо!</w:t>
      </w:r>
    </w:p>
    <w:p>
      <w:pPr>
        <w:sectPr>
          <w:type w:val="continuous"/>
          <w:pgSz w:w="11906" w:h="16838"/>
          <w:pgMar w:left="567" w:right="566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5. Обобщение затруднений во внешней реч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Итак, что вы сейчас делали? (Учились применять знания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Почему вам это было необходимо? (У нас были затруднения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Какие основные затруднения вы испытали? (Не смогли определить группу животного по тексту-описанию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Что вам помогает их преодолевать? (Алгоритм работы над ошибками и эталоны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Как вы пользовались эталонами? (Находили признак у животного, соотносили с эталоном, определяли, к какой группе относится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Время для тренировки закончилось. Что сейчас вам предстоит? (Мы должны проверить, справились ли мы со своими затруднениями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 xml:space="preserve">Как вы это будете делать? (Мы выполним с/р </w:t>
      </w:r>
      <w:r>
        <w:rPr>
          <w:i/>
        </w:rPr>
        <w:t>№</w:t>
      </w:r>
      <w:r>
        <w:rPr/>
        <w:t xml:space="preserve"> 2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А те, кто выполнял задание повышенной сложности, заканчивают работу и проверяют себя по образцу.</w:t>
      </w:r>
      <w:r>
        <w:br w:type="page"/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6. Самостоятельная работа № 2 с самопроверкой по эталону.</w:t>
      </w:r>
    </w:p>
    <w:p>
      <w:pPr>
        <w:pStyle w:val="Normal"/>
        <w:jc w:val="both"/>
        <w:rPr/>
      </w:pPr>
      <w:r>
        <w:rPr/>
        <w:t xml:space="preserve">Карточка для самостоятельной работы </w:t>
      </w:r>
      <w:r>
        <w:rPr>
          <w:i/>
        </w:rPr>
        <w:t>№</w:t>
      </w:r>
      <w:r>
        <w:rPr/>
        <w:t xml:space="preserve"> 2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/>
              </w:rPr>
              <w:t>Задание 1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а рисунках животные. Выдели красным карандашом характерные признаки и определи, к какой группе они относятся.</w:t>
            </w:r>
          </w:p>
          <w:tbl>
            <w:tblPr>
              <w:tblW w:w="10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9"/>
              <w:gridCol w:w="5379"/>
            </w:tblGrid>
            <w:tr>
              <w:trPr/>
              <w:tc>
                <w:tcPr>
                  <w:tcW w:w="5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509395" cy="1147445"/>
                        <wp:effectExtent l="0" t="0" r="0" b="0"/>
                        <wp:docPr id="43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0" t="0" r="0" b="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9395" cy="1147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both"/>
                    <w:rPr/>
                  </w:pPr>
                  <w:r>
                    <w:rPr/>
                    <w:t>Рисунок белки-летяг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ind w:left="709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Звер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ind w:left="709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Птиц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ind w:left="709" w:hanging="0"/>
                    <w:rPr/>
                  </w:pPr>
                  <w:r>
                    <w:rPr/>
                    <w:t>Рыб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43" w:leader="none"/>
                    </w:tabs>
                    <w:ind w:left="743" w:hanging="0"/>
                    <w:rPr>
                      <w:lang w:val="en-US" w:eastAsia="en-US"/>
                    </w:rPr>
                  </w:pPr>
                  <w:r>
                    <w:rPr/>
                    <w:t>Насекомы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ind w:left="709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Звер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ind w:left="709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Птиц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ind w:left="709" w:hanging="0"/>
                    <w:rPr/>
                  </w:pPr>
                  <w:r>
                    <w:rPr/>
                    <w:t>Рыб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43" w:leader="none"/>
                    </w:tabs>
                    <w:ind w:left="743" w:hanging="0"/>
                    <w:rPr>
                      <w:lang w:val="en-US" w:eastAsia="en-US"/>
                    </w:rPr>
                  </w:pPr>
                  <w:r>
                    <w:rPr/>
                    <w:t>Насекомы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ind w:left="70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/>
              </w:rPr>
              <w:t>Задание 2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рочитай описание животных. Выдели красным карандашом характерные признаки в описании и определи, к какой группе относится каждое животное (соедини стрелкой).</w:t>
            </w:r>
          </w:p>
          <w:tbl>
            <w:tblPr>
              <w:tblW w:w="10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9"/>
              <w:gridCol w:w="5379"/>
            </w:tblGrid>
            <w:tr>
              <w:trPr/>
              <w:tc>
                <w:tcPr>
                  <w:tcW w:w="5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Это животное обитает на водоёмах. Пекрасно летает. Имеет очень яркую окраску. Шесть лапок помогают ей удерживаться на любой, даже самой гладкой поверхности.</w:t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w:rPr/>
                    <w:t>Это животное всеядное, но любит полакомиться сладким мёдом. Имеет бурую окраску шерсти. Зимой впадает в спячку. По весне у самки появляется 1−2 детёныша.</w:t>
                  </w:r>
                </w:p>
              </w:tc>
            </w:tr>
            <w:tr>
              <w:trPr/>
              <w:tc>
                <w:tcPr>
                  <w:tcW w:w="5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ind w:left="34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Звери    Птицы    </w:t>
                  </w:r>
                  <w:r>
                    <w:rPr/>
                    <w:t>Рыбы      Насекомы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ind w:left="34" w:hanging="0"/>
                    <w:rPr/>
                  </w:pPr>
                  <w:r>
                    <w:rPr>
                      <w:lang w:val="en-US" w:eastAsia="en-US"/>
                    </w:rPr>
                    <w:t xml:space="preserve">Звери    Птицы    </w:t>
                  </w:r>
                  <w:r>
                    <w:rPr/>
                    <w:t>Рыбы      Насекомы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ind w:left="70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80" w:after="80"/>
        <w:jc w:val="both"/>
        <w:rPr/>
      </w:pPr>
      <w:r>
        <w:rPr/>
        <w:t xml:space="preserve">Карточка для самопроверки самостоятельной работы </w:t>
      </w:r>
      <w:r>
        <w:rPr>
          <w:i/>
        </w:rPr>
        <w:t>№</w:t>
      </w:r>
      <w:r>
        <w:rPr/>
        <w:t xml:space="preserve"> 2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both"/>
              <w:rPr/>
            </w:pPr>
            <w:r>
              <w:rPr>
                <w:b/>
              </w:rPr>
              <w:t>Задание 1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а рисунках животные. Выдели красным карандашом характерные признаки и определи, к какой группе они относятся.</w:t>
            </w:r>
          </w:p>
          <w:tbl>
            <w:tblPr>
              <w:tblW w:w="10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9"/>
              <w:gridCol w:w="5379"/>
            </w:tblGrid>
            <w:tr>
              <w:trPr/>
              <w:tc>
                <w:tcPr>
                  <w:tcW w:w="5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97790" simplePos="0" locked="0" layoutInCell="1" allowOverlap="1" relativeHeight="43">
                            <wp:simplePos x="0" y="0"/>
                            <wp:positionH relativeFrom="column">
                              <wp:posOffset>594995</wp:posOffset>
                            </wp:positionH>
                            <wp:positionV relativeFrom="paragraph">
                              <wp:posOffset>386715</wp:posOffset>
                            </wp:positionV>
                            <wp:extent cx="231140" cy="171450"/>
                            <wp:effectExtent l="20320" t="635" r="0" b="0"/>
                            <wp:wrapNone/>
                            <wp:docPr id="4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 rot="10090800">
                                      <a:off x="0" y="0"/>
                                      <a:ext cx="231120" cy="171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2" h="180">
                                          <a:moveTo>
                                            <a:pt x="162" y="0"/>
                                          </a:moveTo>
                                          <a:cubicBezTo>
                                            <a:pt x="124" y="5"/>
                                            <a:pt x="83" y="0"/>
                                            <a:pt x="47" y="14"/>
                                          </a:cubicBezTo>
                                          <a:cubicBezTo>
                                            <a:pt x="0" y="33"/>
                                            <a:pt x="15" y="142"/>
                                            <a:pt x="33" y="158"/>
                                          </a:cubicBezTo>
                                          <a:cubicBezTo>
                                            <a:pt x="58" y="180"/>
                                            <a:pt x="100" y="158"/>
                                            <a:pt x="133" y="15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62,180" path="m162,0c124,5,83,0,47,14c0,33,15,142,33,158c58,180,100,158,133,158e" stroked="t" o:allowincell="t" style="position:absolute;margin-left:46.8pt;margin-top:30.4pt;width:18.15pt;height:13.45pt;flip:y;mso-wrap-style:none;v-text-anchor:middle;rotation:192">
                            <v:fill o:detectmouseclick="t" on="false"/>
                            <v:stroke color="red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97790" simplePos="0" locked="0" layoutInCell="1" allowOverlap="1" relativeHeight="44">
                            <wp:simplePos x="0" y="0"/>
                            <wp:positionH relativeFrom="column">
                              <wp:posOffset>747395</wp:posOffset>
                            </wp:positionH>
                            <wp:positionV relativeFrom="paragraph">
                              <wp:posOffset>539115</wp:posOffset>
                            </wp:positionV>
                            <wp:extent cx="231140" cy="171450"/>
                            <wp:effectExtent l="20320" t="635" r="0" b="0"/>
                            <wp:wrapNone/>
                            <wp:docPr id="4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 rot="10090800">
                                      <a:off x="0" y="0"/>
                                      <a:ext cx="231120" cy="171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2" h="180">
                                          <a:moveTo>
                                            <a:pt x="162" y="0"/>
                                          </a:moveTo>
                                          <a:cubicBezTo>
                                            <a:pt x="124" y="5"/>
                                            <a:pt x="83" y="0"/>
                                            <a:pt x="47" y="14"/>
                                          </a:cubicBezTo>
                                          <a:cubicBezTo>
                                            <a:pt x="0" y="33"/>
                                            <a:pt x="15" y="142"/>
                                            <a:pt x="33" y="158"/>
                                          </a:cubicBezTo>
                                          <a:cubicBezTo>
                                            <a:pt x="58" y="180"/>
                                            <a:pt x="100" y="158"/>
                                            <a:pt x="133" y="15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62,180" path="m162,0c124,5,83,0,47,14c0,33,15,142,33,158c58,180,100,158,133,158e" stroked="t" o:allowincell="t" style="position:absolute;margin-left:58.8pt;margin-top:42.4pt;width:18.15pt;height:13.45pt;flip:y;mso-wrap-style:none;v-text-anchor:middle;rotation:192">
                            <v:fill o:detectmouseclick="t" on="false"/>
                            <v:stroke color="red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97790" simplePos="0" locked="0" layoutInCell="1" allowOverlap="1" relativeHeight="45">
                            <wp:simplePos x="0" y="0"/>
                            <wp:positionH relativeFrom="column">
                              <wp:posOffset>747395</wp:posOffset>
                            </wp:positionH>
                            <wp:positionV relativeFrom="paragraph">
                              <wp:posOffset>367665</wp:posOffset>
                            </wp:positionV>
                            <wp:extent cx="231140" cy="171450"/>
                            <wp:effectExtent l="20320" t="635" r="0" b="0"/>
                            <wp:wrapNone/>
                            <wp:docPr id="4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 rot="10090800">
                                      <a:off x="0" y="0"/>
                                      <a:ext cx="231120" cy="171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2" h="180">
                                          <a:moveTo>
                                            <a:pt x="162" y="0"/>
                                          </a:moveTo>
                                          <a:cubicBezTo>
                                            <a:pt x="124" y="5"/>
                                            <a:pt x="83" y="0"/>
                                            <a:pt x="47" y="14"/>
                                          </a:cubicBezTo>
                                          <a:cubicBezTo>
                                            <a:pt x="0" y="33"/>
                                            <a:pt x="15" y="142"/>
                                            <a:pt x="33" y="158"/>
                                          </a:cubicBezTo>
                                          <a:cubicBezTo>
                                            <a:pt x="58" y="180"/>
                                            <a:pt x="100" y="158"/>
                                            <a:pt x="133" y="15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62,180" path="m162,0c124,5,83,0,47,14c0,33,15,142,33,158c58,180,100,158,133,158e" stroked="t" o:allowincell="t" style="position:absolute;margin-left:58.8pt;margin-top:28.9pt;width:18.15pt;height:13.45pt;flip:y;mso-wrap-style:none;v-text-anchor:middle;rotation:192">
                            <v:fill o:detectmouseclick="t" on="false"/>
                            <v:stroke color="red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97790" simplePos="0" locked="0" layoutInCell="1" allowOverlap="1" relativeHeight="46">
                            <wp:simplePos x="0" y="0"/>
                            <wp:positionH relativeFrom="column">
                              <wp:posOffset>583565</wp:posOffset>
                            </wp:positionH>
                            <wp:positionV relativeFrom="paragraph">
                              <wp:posOffset>539115</wp:posOffset>
                            </wp:positionV>
                            <wp:extent cx="231140" cy="171450"/>
                            <wp:effectExtent l="20320" t="635" r="0" b="0"/>
                            <wp:wrapNone/>
                            <wp:docPr id="4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 rot="10090800">
                                      <a:off x="0" y="0"/>
                                      <a:ext cx="231120" cy="171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2" h="180">
                                          <a:moveTo>
                                            <a:pt x="162" y="0"/>
                                          </a:moveTo>
                                          <a:cubicBezTo>
                                            <a:pt x="124" y="5"/>
                                            <a:pt x="83" y="0"/>
                                            <a:pt x="47" y="14"/>
                                          </a:cubicBezTo>
                                          <a:cubicBezTo>
                                            <a:pt x="0" y="33"/>
                                            <a:pt x="15" y="142"/>
                                            <a:pt x="33" y="158"/>
                                          </a:cubicBezTo>
                                          <a:cubicBezTo>
                                            <a:pt x="58" y="180"/>
                                            <a:pt x="100" y="158"/>
                                            <a:pt x="133" y="15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62,180" path="m162,0c124,5,83,0,47,14c0,33,15,142,33,158c58,180,100,158,133,158e" stroked="t" o:allowincell="t" style="position:absolute;margin-left:45.9pt;margin-top:42.4pt;width:18.15pt;height:13.45pt;flip:y;mso-wrap-style:none;v-text-anchor:middle;rotation:192">
                            <v:fill o:detectmouseclick="t" on="false"/>
                            <v:stroke color="red" weight="9360" joinstyle="round" endcap="flat"/>
                            <w10:wrap type="none"/>
                          </v:shape>
                        </w:pict>
                      </mc:Fallback>
                    </mc:AlternateContent>
                    <w:drawing>
                      <wp:inline distT="0" distB="0" distL="0" distR="0">
                        <wp:extent cx="1509395" cy="1147445"/>
                        <wp:effectExtent l="0" t="0" r="0" b="0"/>
                        <wp:docPr id="4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0" t="0" r="0" b="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9395" cy="1147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both"/>
                    <w:rPr/>
                  </w:pPr>
                  <w:r>
                    <w:rPr/>
                    <w:t>Рисунок белки-летяг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ind w:left="709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Звер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ind w:left="709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Птиц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ind w:left="709" w:hanging="0"/>
                    <w:rPr>
                      <w:color w:val="FF0000"/>
                      <w:u w:val="single"/>
                    </w:rPr>
                  </w:pPr>
                  <w:r>
                    <w:rPr>
                      <w:color w:val="FF0000"/>
                      <w:u w:val="single"/>
                    </w:rPr>
                    <w:t>Рыб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43" w:leader="none"/>
                    </w:tabs>
                    <w:ind w:left="743" w:hanging="0"/>
                    <w:rPr>
                      <w:lang w:val="en-US" w:eastAsia="en-US"/>
                    </w:rPr>
                  </w:pPr>
                  <w:r>
                    <w:rPr/>
                    <w:t>Насекомы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ind w:left="709" w:hanging="0"/>
                    <w:rPr>
                      <w:color w:val="FF0000"/>
                      <w:u w:val="single"/>
                      <w:lang w:val="en-US" w:eastAsia="en-US"/>
                    </w:rPr>
                  </w:pPr>
                  <w:r>
                    <w:rPr>
                      <w:color w:val="FF0000"/>
                      <w:u w:val="single"/>
                      <w:lang w:val="en-US" w:eastAsia="en-US"/>
                    </w:rPr>
                    <w:t>Звер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ind w:left="709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Птиц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ind w:left="709" w:hanging="0"/>
                    <w:rPr/>
                  </w:pPr>
                  <w:r>
                    <w:rPr/>
                    <w:t>Рыб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43" w:leader="none"/>
                    </w:tabs>
                    <w:ind w:left="743" w:hanging="0"/>
                    <w:rPr>
                      <w:lang w:val="en-US" w:eastAsia="en-US"/>
                    </w:rPr>
                  </w:pPr>
                  <w:r>
                    <w:rPr/>
                    <w:t>Насекомы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ind w:left="70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both"/>
              <w:rPr/>
            </w:pPr>
            <w:r>
              <w:rPr>
                <w:b/>
              </w:rPr>
              <w:t>Задание 2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рочитай описание животных. Выдели красным карандашом характерные признаки в описании и определи, к какой группе относится каждое животное (соедини стрелкой).</w:t>
            </w:r>
          </w:p>
          <w:tbl>
            <w:tblPr>
              <w:tblW w:w="10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9"/>
              <w:gridCol w:w="5379"/>
            </w:tblGrid>
            <w:tr>
              <w:trPr/>
              <w:tc>
                <w:tcPr>
                  <w:tcW w:w="5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both"/>
                    <w:rPr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2780665</wp:posOffset>
                            </wp:positionH>
                            <wp:positionV relativeFrom="paragraph">
                              <wp:posOffset>346710</wp:posOffset>
                            </wp:positionV>
                            <wp:extent cx="457835" cy="1270"/>
                            <wp:effectExtent l="635" t="9525" r="635" b="9525"/>
                            <wp:wrapNone/>
                            <wp:docPr id="4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45828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18.95pt;margin-top:27.3pt;width:36.05pt;height:0.1pt" type="_x0000_t32">
                            <v:stroke color="red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1985645</wp:posOffset>
                            </wp:positionH>
                            <wp:positionV relativeFrom="paragraph">
                              <wp:posOffset>346710</wp:posOffset>
                            </wp:positionV>
                            <wp:extent cx="915035" cy="576580"/>
                            <wp:effectExtent l="0" t="4445" r="2540" b="0"/>
                            <wp:wrapNone/>
                            <wp:docPr id="5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915120" cy="5770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56.35pt;margin-top:27.3pt;width:71.95pt;height:45.4pt;flip:x" type="_x0000_t32">
                            <v:stroke color="red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2442845</wp:posOffset>
                            </wp:positionH>
                            <wp:positionV relativeFrom="paragraph">
                              <wp:posOffset>347345</wp:posOffset>
                            </wp:positionV>
                            <wp:extent cx="457835" cy="1270"/>
                            <wp:effectExtent l="635" t="9525" r="635" b="9525"/>
                            <wp:wrapNone/>
                            <wp:docPr id="5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45792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92.35pt;margin-top:27.35pt;width:36pt;height:0.05pt" type="_x0000_t32">
                            <v:stroke color="red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lang w:val="en-US" w:eastAsia="en-US"/>
                    </w:rPr>
                    <w:t>Это животное обитает на водоёмах. Пекрасно летает. Имеет очень яркую окраску. Шесть лапок помогают ей удерживаться на любой, даже самой гладкой поверхност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2519680</wp:posOffset>
                            </wp:positionH>
                            <wp:positionV relativeFrom="paragraph">
                              <wp:posOffset>346710</wp:posOffset>
                            </wp:positionV>
                            <wp:extent cx="640715" cy="1270"/>
                            <wp:effectExtent l="635" t="9525" r="635" b="9525"/>
                            <wp:wrapNone/>
                            <wp:docPr id="5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64116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98.4pt;margin-top:27.3pt;width:50.45pt;height:0.1pt" type="_x0000_t32">
                            <v:stroke color="red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142240</wp:posOffset>
                            </wp:positionH>
                            <wp:positionV relativeFrom="paragraph">
                              <wp:posOffset>346710</wp:posOffset>
                            </wp:positionV>
                            <wp:extent cx="2557780" cy="576580"/>
                            <wp:effectExtent l="0" t="5080" r="1270" b="20955"/>
                            <wp:wrapNone/>
                            <wp:docPr id="5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2558160" cy="5770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1.2pt;margin-top:27.3pt;width:201.3pt;height:45.4pt;flip:x" type="_x0000_t32">
                            <v:stroke color="red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>Это животное всеядное, но любит полакомиться сладким мёдом. Имеет бурую окраску шерсти. Зимой впадает в спячку. По весне у самки появляется 1−2 детёныша.</w:t>
                  </w:r>
                </w:p>
              </w:tc>
            </w:tr>
            <w:tr>
              <w:trPr/>
              <w:tc>
                <w:tcPr>
                  <w:tcW w:w="5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ind w:left="34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Звери    Птицы    </w:t>
                  </w:r>
                  <w:r>
                    <w:rPr/>
                    <w:t>Рыбы      Насекомы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5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ind w:left="34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Звери    Птицы    </w:t>
                  </w:r>
                  <w:r>
                    <w:rPr/>
                    <w:t>Рыбы      Насекомы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43" w:leader="none"/>
                    </w:tabs>
                    <w:ind w:left="743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ind w:left="70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Время закончилось, возьмите образец для проверки. Если задание выполнено так же, как на образце, как отмечаем? (Ставим «+» зеленой ручкой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А если выполнено по-другому? (Подчеркиваем несовпадения зеленой ручкой и ставим знак вопроса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Итак, какую задачу вы ставили перед собой? (Мы должны были преодолеть свои затруднения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Поднимите руки те, кому это удалось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Какой вывод вы можете сделать? (Мы справились с поставленной задачей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Поздравьте друг друг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Дети хлопают в ладош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Кто выполнял задания повышенной сложности? Вам удалось с ними справиться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Что было самым сложным в вашей работе? (Ответы детей.)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7. Включение в систему знаний и повторение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А сейчас вам предстоит также сложная, но очень интересная работа. Скажите, кто бывал в зоопарке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Кто знает, для чего нужны зоопарки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Каких животных вам хотелось бы увидеть в зоопарке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Вот сейчас вы представьте, что у вас появилась такая возможность. Я предлагаю вам игру «Зоопарк». Вы разделитесь на 4 группы, и каждая группа расскажет, какие животные есть в вашем павильоне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. группа – павильон «ПТИЦЫ»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. группа – павильон «НАСЕКОМЫЕ»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3. группа – павильон «ЗВЕРИ»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4. группа – павильон «РЫБЫ»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Если у вас возникнут затруднения, вы можете взять справочники и энциклопеди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Вы готовы к работе? (Да.)</w:t>
      </w:r>
    </w:p>
    <w:p>
      <w:pPr>
        <w:pStyle w:val="Normal"/>
        <w:jc w:val="both"/>
        <w:rPr/>
      </w:pPr>
      <w:r>
        <w:rPr/>
        <w:t>Учащиеся работают в группах и выступают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8. Рефлексия деятельности на уроке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Чему был посвящен урок? (Мы работали с затруднениями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 xml:space="preserve">Как вы определили ваши затруднения? (Мы выполняли с/р </w:t>
      </w:r>
      <w:r>
        <w:rPr>
          <w:i/>
        </w:rPr>
        <w:t>№</w:t>
      </w:r>
      <w:r>
        <w:rPr/>
        <w:t xml:space="preserve"> 1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Какие основные затруднения вы испытывали? (Не смогли определить группу животного по тексту-описанию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Кому удалось преодолеть затруднения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Что вам помогло их преодолеть? (Алгоритм работы над ошибками и эталоны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Оцените свою работу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 xml:space="preserve">Вы – молодцы! Вы очень хорошо работали сегодня!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− </w:t>
      </w:r>
      <w:r>
        <w:rPr/>
        <w:t>Можно ли изменить поговорку «Не ошибается только тот, кто ничего не делает»?</w:t>
      </w:r>
      <w:r>
        <w:rPr>
          <w:i/>
        </w:rPr>
        <w:t xml:space="preserve"> </w:t>
      </w:r>
      <w:r>
        <w:rPr/>
        <w:t>(Да, кто делает, тот двигается вперед и преодолевает свои ошибки.)</w:t>
      </w:r>
    </w:p>
    <w:sectPr>
      <w:type w:val="continuous"/>
      <w:pgSz w:w="11906" w:h="16838"/>
      <w:pgMar w:left="567" w:right="566" w:gutter="0" w:header="708" w:top="764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sz w:val="22"/>
        <w:lang w:eastAsia="en-US"/>
      </w:rPr>
    </w:pPr>
    <w:r>
      <w:rPr>
        <w:sz w:val="22"/>
        <w:lang w:eastAsia="en-US"/>
      </w:rPr>
      <w:t>Центр системно-деятельностной педагогики «Школа 2000…» АПК и ППРО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sz w:val="22"/>
        <w:lang w:eastAsia="en-US"/>
      </w:rPr>
    </w:pPr>
    <w:r>
      <w:rPr>
        <w:sz w:val="22"/>
        <w:lang w:eastAsia="en-US"/>
      </w:rPr>
      <w:t>Дидактическая система деятельностного метода обучения Л.Г. Петерсон</w:t>
    </w:r>
  </w:p>
  <w:p>
    <w:pPr>
      <w:pStyle w:val="Header"/>
      <w:rPr>
        <w:sz w:val="22"/>
        <w:lang w:eastAsia="en-US"/>
      </w:rPr>
    </w:pPr>
    <w:r>
      <w:rPr>
        <w:sz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00:00Z</dcterms:created>
  <dc:creator>Владимир</dc:creator>
  <dc:description/>
  <dc:language>en-US</dc:language>
  <cp:lastModifiedBy>Grushevskaya</cp:lastModifiedBy>
  <dcterms:modified xsi:type="dcterms:W3CDTF">2011-12-29T12:00:00Z</dcterms:modified>
  <cp:revision>2</cp:revision>
  <dc:subject/>
  <dc:title>Урок по учебнику Плешакова</dc:title>
</cp:coreProperties>
</file>