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68" w:before="0" w:after="280"/>
        <w:ind w:firstLine="720"/>
        <w:rPr/>
      </w:pPr>
      <w:r>
        <w:rPr/>
        <w:t>Алгоритм конструирования урока рефлекс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44450</wp:posOffset>
                </wp:positionV>
                <wp:extent cx="436880" cy="453390"/>
                <wp:effectExtent l="13335" t="13970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53240"/>
                        </a:xfrm>
                        <a:custGeom>
                          <a:avLst/>
                          <a:gdLst>
                            <a:gd name="textAreaLeft" fmla="*/ 56520 w 247680"/>
                            <a:gd name="textAreaRight" fmla="*/ 191160 w 247680"/>
                            <a:gd name="textAreaTop" fmla="*/ 58680 h 257040"/>
                            <a:gd name="textAreaBottom" fmla="*/ 1983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-10.5pt;margin-top:3.5pt;width:34.35pt;height:35.6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3cccc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96850</wp:posOffset>
                </wp:positionV>
                <wp:extent cx="5791835" cy="671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обрать задания для этапа повторения, продумать аргументацию выбора этих заданий для учащих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52.85pt;mso-wrap-distance-left:9.05pt;mso-wrap-distance-right:9.05pt;mso-wrap-distance-top:0pt;mso-wrap-distance-bottom:0pt;margin-top:15.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обрать задания для этапа повторения, продумать аргументацию выбора этих заданий для учащих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855</wp:posOffset>
                </wp:positionH>
                <wp:positionV relativeFrom="paragraph">
                  <wp:posOffset>235585</wp:posOffset>
                </wp:positionV>
                <wp:extent cx="436880" cy="453390"/>
                <wp:effectExtent l="13335" t="13970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53240"/>
                        </a:xfrm>
                        <a:custGeom>
                          <a:avLst/>
                          <a:gdLst>
                            <a:gd name="textAreaLeft" fmla="*/ 56520 w 247680"/>
                            <a:gd name="textAreaRight" fmla="*/ 191160 w 247680"/>
                            <a:gd name="textAreaTop" fmla="*/ 58680 h 257040"/>
                            <a:gd name="textAreaBottom" fmla="*/ 1983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65pt;margin-top:18.55pt;width:34.35pt;height:35.6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3cccc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68910</wp:posOffset>
                </wp:positionV>
                <wp:extent cx="5791835" cy="392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ставить список мест возможных затруднений учащихся и их прич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30.9pt;mso-wrap-distance-left:9.05pt;mso-wrap-distance-right:9.05pt;mso-wrap-distance-top:0pt;mso-wrap-distance-bottom:0pt;margin-top:1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ставить список мест возможных затруднений учащихся и их прич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64770</wp:posOffset>
                </wp:positionV>
                <wp:extent cx="436880" cy="453390"/>
                <wp:effectExtent l="13335" t="13970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53240"/>
                        </a:xfrm>
                        <a:custGeom>
                          <a:avLst/>
                          <a:gdLst>
                            <a:gd name="textAreaLeft" fmla="*/ 56520 w 247680"/>
                            <a:gd name="textAreaRight" fmla="*/ 191160 w 247680"/>
                            <a:gd name="textAreaTop" fmla="*/ 58680 h 257040"/>
                            <a:gd name="textAreaBottom" fmla="*/ 1983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05pt;margin-top:5.1pt;width:34.35pt;height:35.6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3cccc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-3175</wp:posOffset>
                </wp:positionV>
                <wp:extent cx="5791835" cy="845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конструировать диалоги для организации фронтальной работы на всех этапах урока (обратить особое внимание на этап локализации затруднений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66.55pt;mso-wrap-distance-left:9.05pt;mso-wrap-distance-right:9.05pt;mso-wrap-distance-top:0pt;mso-wrap-distance-bottom:0pt;margin-top:-0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конструировать диалоги для организации фронтальной работы на всех этапах урока (обратить особое внимание на этап локализации затруднени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105</wp:posOffset>
                </wp:positionH>
                <wp:positionV relativeFrom="paragraph">
                  <wp:posOffset>288290</wp:posOffset>
                </wp:positionV>
                <wp:extent cx="436880" cy="453390"/>
                <wp:effectExtent l="13335" t="13970" r="139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53240"/>
                        </a:xfrm>
                        <a:custGeom>
                          <a:avLst/>
                          <a:gdLst>
                            <a:gd name="textAreaLeft" fmla="*/ 56520 w 247680"/>
                            <a:gd name="textAreaRight" fmla="*/ 191160 w 247680"/>
                            <a:gd name="textAreaTop" fmla="*/ 58680 h 257040"/>
                            <a:gd name="textAreaBottom" fmla="*/ 1983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22.7pt;width:34.35pt;height:35.6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3cccc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174625</wp:posOffset>
                </wp:positionV>
                <wp:extent cx="5791835" cy="519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обрать задания для самостоятельной работ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 на применение перечисленных зна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40.9pt;mso-wrap-distance-left:9.05pt;mso-wrap-distance-right:9.05pt;mso-wrap-distance-top:0pt;mso-wrap-distance-bottom:0pt;margin-top:13.7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добрать задания для самостоятельной работы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 и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 на применение перечисленных зна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436880" cy="453390"/>
                <wp:effectExtent l="13335" t="13970" r="1397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53240"/>
                        </a:xfrm>
                        <a:custGeom>
                          <a:avLst/>
                          <a:gdLst>
                            <a:gd name="textAreaLeft" fmla="*/ 56520 w 247680"/>
                            <a:gd name="textAreaRight" fmla="*/ 191160 w 247680"/>
                            <a:gd name="textAreaTop" fmla="*/ 58680 h 257040"/>
                            <a:gd name="textAreaBottom" fmla="*/ 1983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25pt;margin-top:0pt;width:34.35pt;height:35.6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3cccc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239395</wp:posOffset>
                </wp:positionV>
                <wp:extent cx="5791835" cy="5988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роектировать деятельность учащихся, зафиксировавших отсутствие затруднений (подобрать задания более высокого уровня сложност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47.15pt;mso-wrap-distance-left:9.05pt;mso-wrap-distance-right:9.05pt;mso-wrap-distance-top:0pt;mso-wrap-distance-bottom:0pt;margin-top:18.8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проектировать деятельность учащихся, зафиксировавших отсутствие затруднений (подобрать задания более высокого уровня сложност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35560</wp:posOffset>
                </wp:positionV>
                <wp:extent cx="436880" cy="453390"/>
                <wp:effectExtent l="13335" t="13970" r="139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53240"/>
                        </a:xfrm>
                        <a:custGeom>
                          <a:avLst/>
                          <a:gdLst>
                            <a:gd name="textAreaLeft" fmla="*/ 56520 w 247680"/>
                            <a:gd name="textAreaRight" fmla="*/ 191160 w 247680"/>
                            <a:gd name="textAreaTop" fmla="*/ 58680 h 257040"/>
                            <a:gd name="textAreaBottom" fmla="*/ 1983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2.8pt;width:34.35pt;height:35.6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3cccc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20</wp:posOffset>
                </wp:positionH>
                <wp:positionV relativeFrom="paragraph">
                  <wp:posOffset>7620</wp:posOffset>
                </wp:positionV>
                <wp:extent cx="5791835" cy="320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ить образцы и эталоны для самопровер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25.25pt;mso-wrap-distance-left:9.05pt;mso-wrap-distance-right:9.05pt;mso-wrap-distance-top:0pt;mso-wrap-distance-bottom:0pt;margin-top:0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ить образцы и эталоны для самопровер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595</wp:posOffset>
                </wp:positionH>
                <wp:positionV relativeFrom="paragraph">
                  <wp:posOffset>-41275</wp:posOffset>
                </wp:positionV>
                <wp:extent cx="436880" cy="453390"/>
                <wp:effectExtent l="13335" t="13970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53240"/>
                        </a:xfrm>
                        <a:custGeom>
                          <a:avLst/>
                          <a:gdLst>
                            <a:gd name="textAreaLeft" fmla="*/ 56520 w 247680"/>
                            <a:gd name="textAreaRight" fmla="*/ 191160 w 247680"/>
                            <a:gd name="textAreaTop" fmla="*/ 58680 h 257040"/>
                            <a:gd name="textAreaBottom" fmla="*/ 1983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85pt;margin-top:-3.25pt;width:34.35pt;height:35.6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3cccc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182245</wp:posOffset>
                </wp:positionV>
                <wp:extent cx="5791835" cy="3206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обрать задания для тренинга и актуализации зна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25.25pt;mso-wrap-distance-left:9.05pt;mso-wrap-distance-right:9.05pt;mso-wrap-distance-top:0pt;mso-wrap-distance-bottom:0pt;margin-top:14.3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обрать задания для тренинга и актуализации зна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80</wp:posOffset>
                </wp:positionH>
                <wp:positionV relativeFrom="paragraph">
                  <wp:posOffset>1311275</wp:posOffset>
                </wp:positionV>
                <wp:extent cx="5791835" cy="3206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думать формы организации работы в классе на каждом этапе уро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25.25pt;mso-wrap-distance-left:9.05pt;mso-wrap-distance-right:9.05pt;mso-wrap-distance-top:0pt;mso-wrap-distance-bottom:0pt;margin-top:103.2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думать формы организации работы в классе на каждом этапе уро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7475</wp:posOffset>
                </wp:positionH>
                <wp:positionV relativeFrom="paragraph">
                  <wp:posOffset>46355</wp:posOffset>
                </wp:positionV>
                <wp:extent cx="436880" cy="453390"/>
                <wp:effectExtent l="13335" t="13970" r="1397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53240"/>
                        </a:xfrm>
                        <a:custGeom>
                          <a:avLst/>
                          <a:gdLst>
                            <a:gd name="textAreaLeft" fmla="*/ 56520 w 247680"/>
                            <a:gd name="textAreaRight" fmla="*/ 191160 w 247680"/>
                            <a:gd name="textAreaTop" fmla="*/ 58680 h 257040"/>
                            <a:gd name="textAreaBottom" fmla="*/ 1983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25pt;margin-top:3.65pt;width:34.35pt;height:35.6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3cccc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3980</wp:posOffset>
                </wp:positionH>
                <wp:positionV relativeFrom="paragraph">
                  <wp:posOffset>206375</wp:posOffset>
                </wp:positionV>
                <wp:extent cx="436880" cy="453390"/>
                <wp:effectExtent l="13335" t="13970" r="1397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53240"/>
                        </a:xfrm>
                        <a:custGeom>
                          <a:avLst/>
                          <a:gdLst>
                            <a:gd name="textAreaLeft" fmla="*/ 56520 w 247680"/>
                            <a:gd name="textAreaRight" fmla="*/ 191160 w 247680"/>
                            <a:gd name="textAreaTop" fmla="*/ 58680 h 257040"/>
                            <a:gd name="textAreaBottom" fmla="*/ 1983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4pt;margin-top:16.25pt;width:34.35pt;height:35.6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3cccc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226060</wp:posOffset>
                </wp:positionV>
                <wp:extent cx="5791835" cy="7816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ставить список знаний – понятий, алгоритмов, правил, способов действий и т.д., которые требуют тренинга и коррекции ошибок. Подобрать соответствующие этало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61.55pt;mso-wrap-distance-left:9.05pt;mso-wrap-distance-right:9.05pt;mso-wrap-distance-top:0pt;mso-wrap-distance-bottom:0pt;margin-top:17.8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ставить список знаний – понятий, алгоритмов, правил, способов действий и т.д., которые требуют тренинга и коррекции ошибок. Подобрать соответствующие этало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850" w:hanging="1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Центр системно-деятельностной педагогики «Школа 2000…» АПК и ППРО</w:t>
    </w:r>
  </w:p>
  <w:p>
    <w:pPr>
      <w:pStyle w:val="Header"/>
      <w:rPr/>
    </w:pPr>
    <w:r>
      <w:rPr/>
      <w:t>Дидактическая система деятельностного метода обучения Л.Г. Петерсон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 w:before="0" w:after="80"/>
      <w:ind w:left="180" w:right="-142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28:00Z</dcterms:created>
  <dc:creator>user1</dc:creator>
  <dc:description/>
  <cp:keywords/>
  <dc:language>en-US</dc:language>
  <cp:lastModifiedBy>Anna</cp:lastModifiedBy>
  <cp:lastPrinted>2011-03-18T13:14:00Z</cp:lastPrinted>
  <dcterms:modified xsi:type="dcterms:W3CDTF">2012-01-02T10:26:00Z</dcterms:modified>
  <cp:revision>13</cp:revision>
  <dc:subject/>
  <dc:title/>
</cp:coreProperties>
</file>