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>«Образование причаст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флексия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нировать умение образовывать причастие с опорой на спряжение глаголов, вид причастия (действительное и страдательное), его врем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торить и закрепить в устной и письменной речи способы образования причастий с последующим включением их в словосочетания, предложения, 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ать способность к фиксации места затруднения и причины ошибки, строить план выхода из затруднения на основе рефлексивного самоанализа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й материал: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1 план работы на уроке самопровер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2 алгоритм самопроверки работ и работы над ошиб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3 таблица видов причастий;</w:t>
      </w:r>
    </w:p>
    <w:p>
      <w:pPr>
        <w:pStyle w:val="Normal"/>
        <w:spacing w:lineRule="auto" w:line="240" w:before="0" w:after="0"/>
        <w:rPr/>
      </w:pPr>
      <w:r>
        <w:rPr/>
        <w:t>Д-4 таблица суффиксов причасти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304"/>
        <w:gridCol w:w="5799"/>
      </w:tblGrid>
      <w:tr>
        <w:trPr>
          <w:trHeight w:val="41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шите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меры</w:t>
            </w:r>
          </w:p>
        </w:tc>
      </w:tr>
      <w:tr>
        <w:trPr>
          <w:trHeight w:val="96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-ущ-,(-ющ), 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ем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ичастиях, обра</w:t>
              <w:softHyphen/>
              <w:t>зованных от глаголов I спряжения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борющийся — боротьс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I спр.)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оберегаемый — оберега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I спр.)</w:t>
            </w:r>
          </w:p>
        </w:tc>
      </w:tr>
      <w:tr>
        <w:trPr>
          <w:trHeight w:val="9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-ащ-(-ящ-), </w:t>
            </w:r>
          </w:p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им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ичастиях, обра</w:t>
              <w:softHyphen/>
              <w:t>зованных от глаголов II спряжения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леимый — клеи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II спр.)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слышащий — слыша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II спр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216"/>
        <w:gridCol w:w="3082"/>
        <w:gridCol w:w="3082"/>
      </w:tblGrid>
      <w:tr>
        <w:trPr/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ит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ие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 суффикс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ш-, -ш-</w:t>
            </w:r>
            <w:r>
              <w:rPr>
                <w:rFonts w:cs="Times New Roman" w:ascii="Times New Roman" w:hAnsi="Times New Roman"/>
              </w:rPr>
              <w:t xml:space="preserve"> ту же гласну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 в неопределенной форме глагол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ыш</w:t>
            </w:r>
            <w:r>
              <w:rPr>
                <w:rFonts w:cs="Times New Roman" w:ascii="Times New Roman" w:hAnsi="Times New Roman"/>
                <w:u w:val="single"/>
              </w:rPr>
              <w:t>а</w:t>
            </w:r>
            <w:r>
              <w:rPr>
                <w:rFonts w:cs="Times New Roman" w:ascii="Times New Roman" w:hAnsi="Times New Roman"/>
              </w:rPr>
              <w:t>вший – слыш</w:t>
            </w:r>
            <w:r>
              <w:rPr>
                <w:rFonts w:cs="Times New Roman" w:ascii="Times New Roman" w:hAnsi="Times New Roman"/>
                <w:u w:val="single"/>
              </w:rPr>
              <w:t>а</w:t>
            </w:r>
            <w:r>
              <w:rPr>
                <w:rFonts w:cs="Times New Roman" w:ascii="Times New Roman" w:hAnsi="Times New Roman"/>
              </w:rPr>
              <w:t>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u w:val="single"/>
              </w:rPr>
              <w:t>а</w:t>
            </w:r>
            <w:r>
              <w:rPr>
                <w:rFonts w:cs="Times New Roman" w:ascii="Times New Roman" w:hAnsi="Times New Roman"/>
              </w:rPr>
              <w:t>явший – та</w:t>
            </w:r>
            <w:r>
              <w:rPr>
                <w:rFonts w:cs="Times New Roman" w:ascii="Times New Roman" w:hAnsi="Times New Roman"/>
                <w:u w:val="single"/>
              </w:rPr>
              <w:t>я</w:t>
            </w:r>
            <w:r>
              <w:rPr>
                <w:rFonts w:cs="Times New Roman" w:ascii="Times New Roman" w:hAnsi="Times New Roman"/>
              </w:rPr>
              <w:t>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</w:t>
            </w:r>
            <w:r>
              <w:rPr>
                <w:rFonts w:cs="Times New Roman" w:ascii="Times New Roman" w:hAnsi="Times New Roman"/>
                <w:u w:val="single"/>
              </w:rPr>
              <w:t>е</w:t>
            </w:r>
            <w:r>
              <w:rPr>
                <w:rFonts w:cs="Times New Roman" w:ascii="Times New Roman" w:hAnsi="Times New Roman"/>
              </w:rPr>
              <w:t>вший – вид</w:t>
            </w:r>
            <w:r>
              <w:rPr>
                <w:rFonts w:cs="Times New Roman" w:ascii="Times New Roman" w:hAnsi="Times New Roman"/>
                <w:u w:val="single"/>
              </w:rPr>
              <w:t>е</w:t>
            </w:r>
            <w:r>
              <w:rPr>
                <w:rFonts w:cs="Times New Roman" w:ascii="Times New Roman" w:hAnsi="Times New Roman"/>
              </w:rPr>
              <w:t>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</w:t>
            </w:r>
            <w:r>
              <w:rPr>
                <w:rFonts w:cs="Times New Roman" w:ascii="Times New Roman" w:hAnsi="Times New Roman"/>
                <w:u w:val="single"/>
              </w:rPr>
              <w:t>и</w:t>
            </w:r>
            <w:r>
              <w:rPr>
                <w:rFonts w:cs="Times New Roman" w:ascii="Times New Roman" w:hAnsi="Times New Roman"/>
              </w:rPr>
              <w:t>вший - стро</w:t>
            </w:r>
            <w:r>
              <w:rPr>
                <w:rFonts w:cs="Times New Roman" w:ascii="Times New Roman" w:hAnsi="Times New Roman"/>
                <w:u w:val="single"/>
              </w:rPr>
              <w:t>и</w:t>
            </w:r>
            <w:r>
              <w:rPr>
                <w:rFonts w:cs="Times New Roman" w:ascii="Times New Roman" w:hAnsi="Times New Roman"/>
              </w:rPr>
              <w:t>ть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-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ВШ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Ш-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я-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-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-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216"/>
        <w:gridCol w:w="3082"/>
        <w:gridCol w:w="3082"/>
      </w:tblGrid>
      <w:tr>
        <w:trPr/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ит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ие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 суффикс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нн-, -н-</w:t>
            </w:r>
            <w:r>
              <w:rPr>
                <w:rFonts w:cs="Times New Roman" w:ascii="Times New Roman" w:hAnsi="Times New Roman"/>
              </w:rPr>
              <w:t xml:space="preserve"> ту же гласну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 в неопределенной форме глагол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нчанный - увенч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иденный - увид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менянный - выменять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-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н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(-н-)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я-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-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-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ен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(-ен-)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лько гласная </w:t>
            </w:r>
            <w:r>
              <w:rPr>
                <w:rFonts w:cs="Times New Roman" w:ascii="Times New Roman" w:hAnsi="Times New Roman"/>
                <w:b/>
              </w:rPr>
              <w:t>-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яется на </w:t>
            </w:r>
            <w:r>
              <w:rPr>
                <w:rFonts w:cs="Times New Roman" w:ascii="Times New Roman" w:hAnsi="Times New Roman"/>
                <w:b/>
              </w:rPr>
              <w:t>-енн-(-ен-)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ленный - подпили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5 четыре алгоритма образования причастий:</w:t>
      </w:r>
    </w:p>
    <w:p>
      <w:pPr>
        <w:pStyle w:val="Normal"/>
        <w:spacing w:lineRule="auto" w:line="240" w:before="120" w:after="0"/>
        <w:ind w:right="4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лгоритм правописания суффиксов причастий, зависящих от спряжения глагола</w:t>
      </w:r>
    </w:p>
    <w:p>
      <w:pPr>
        <w:pStyle w:val="Normal"/>
        <w:spacing w:lineRule="exact" w:line="283" w:before="480" w:after="0"/>
        <w:ind w:right="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аг 1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370</wp:posOffset>
                </wp:positionH>
                <wp:positionV relativeFrom="paragraph">
                  <wp:posOffset>197485</wp:posOffset>
                </wp:positionV>
                <wp:extent cx="2695575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влю уда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25.4pt;mso-wrap-distance-left:9.05pt;mso-wrap-distance-right:9.05pt;mso-wrap-distance-top:0pt;mso-wrap-distance-bottom:0pt;margin-top:15.55pt;mso-position-vertical-relative:text;margin-left:4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авлю уда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9645</wp:posOffset>
                </wp:positionH>
                <wp:positionV relativeFrom="paragraph">
                  <wp:posOffset>107950</wp:posOffset>
                </wp:positionV>
                <wp:extent cx="2695575" cy="594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р…щийс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е…м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46.85pt;mso-wrap-distance-left:9.05pt;mso-wrap-distance-right:9.05pt;mso-wrap-distance-top:0pt;mso-wrap-distance-bottom:0pt;margin-top:8.5pt;mso-position-vertical-relative:text;margin-left:2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ор…щийс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ле…м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7825</wp:posOffset>
                </wp:positionH>
                <wp:positionV relativeFrom="paragraph">
                  <wp:posOffset>95250</wp:posOffset>
                </wp:positionV>
                <wp:extent cx="381000" cy="427990"/>
                <wp:effectExtent l="18415" t="5080" r="190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28040"/>
                        </a:xfrm>
                        <a:prstGeom prst="downArrow">
                          <a:avLst>
                            <a:gd name="adj1" fmla="val 50000"/>
                            <a:gd name="adj2" fmla="val 28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9.75pt;margin-top:7.5pt;width:29.95pt;height:33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370</wp:posOffset>
                </wp:positionH>
                <wp:positionV relativeFrom="paragraph">
                  <wp:posOffset>278130</wp:posOffset>
                </wp:positionV>
                <wp:extent cx="2647950" cy="314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хожу и выделяю суффи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.75pt;mso-wrap-distance-left:9.05pt;mso-wrap-distance-right:9.05pt;mso-wrap-distance-top:0pt;mso-wrap-distance-bottom:0pt;margin-top:21.9pt;mso-position-vertical-relative:text;margin-left:4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хожу и выделяю суффи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9645</wp:posOffset>
                </wp:positionH>
                <wp:positionV relativeFrom="paragraph">
                  <wp:posOffset>198755</wp:posOffset>
                </wp:positionV>
                <wp:extent cx="2695575" cy="714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р…щий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е…м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56.25pt;mso-wrap-distance-left:9.05pt;mso-wrap-distance-right:9.05pt;mso-wrap-distance-top:0pt;mso-wrap-distance-bottom:0pt;margin-top:15.65pt;mso-position-vertical-relative:text;margin-left:2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ор…щий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ле…мы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аг 2                                                                                </w: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7825</wp:posOffset>
                </wp:positionH>
                <wp:positionV relativeFrom="paragraph">
                  <wp:posOffset>40005</wp:posOffset>
                </wp:positionV>
                <wp:extent cx="381000" cy="385445"/>
                <wp:effectExtent l="20320" t="5715" r="209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5560"/>
                        </a:xfrm>
                        <a:prstGeom prst="downArrow">
                          <a:avLst>
                            <a:gd name="adj1" fmla="val 50000"/>
                            <a:gd name="adj2" fmla="val 253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3.15pt;width:29.95pt;height:3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840</wp:posOffset>
                </wp:positionH>
                <wp:positionV relativeFrom="paragraph">
                  <wp:posOffset>215265</wp:posOffset>
                </wp:positionV>
                <wp:extent cx="2647950" cy="7143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черкиваю орфограм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безударную гласную в суффиксе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6.25pt;mso-wrap-distance-left:9.05pt;mso-wrap-distance-right:9.05pt;mso-wrap-distance-top:0pt;mso-wrap-distance-bottom:0pt;margin-top:16.95pt;mso-position-vertical-relative:text;margin-left:4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черкиваю орфограм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безударную гласную в суффиксе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7270</wp:posOffset>
                </wp:positionH>
                <wp:positionV relativeFrom="paragraph">
                  <wp:posOffset>252730</wp:posOffset>
                </wp:positionV>
                <wp:extent cx="2695575" cy="6769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р…щий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е…м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53.3pt;mso-wrap-distance-left:9.05pt;mso-wrap-distance-right:9.05pt;mso-wrap-distance-top:0pt;mso-wrap-distance-bottom:0pt;margin-top:19.9pt;mso-position-vertical-relative:text;margin-left:2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ор…щий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ле…мы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г 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7825</wp:posOffset>
                </wp:positionH>
                <wp:positionV relativeFrom="paragraph">
                  <wp:posOffset>60960</wp:posOffset>
                </wp:positionV>
                <wp:extent cx="381000" cy="385445"/>
                <wp:effectExtent l="20320" t="5715" r="209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5560"/>
                        </a:xfrm>
                        <a:prstGeom prst="downArrow">
                          <a:avLst>
                            <a:gd name="adj1" fmla="val 50000"/>
                            <a:gd name="adj2" fmla="val 253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4.8pt;width:29.95pt;height:3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840</wp:posOffset>
                </wp:positionH>
                <wp:positionV relativeFrom="paragraph">
                  <wp:posOffset>187325</wp:posOffset>
                </wp:positionV>
                <wp:extent cx="2570480" cy="9385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зую неопределенную фор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гола, от которого образовалос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частие, и определяю спря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pt;height:73.9pt;mso-wrap-distance-left:9.05pt;mso-wrap-distance-right:9.05pt;mso-wrap-distance-top:0pt;mso-wrap-distance-bottom:0pt;margin-top:14.75pt;mso-position-vertical-relative:text;margin-left:4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зую неопределенную фор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гола, от которого образовалос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частие, и определяю спря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2970</wp:posOffset>
                </wp:positionH>
                <wp:positionV relativeFrom="paragraph">
                  <wp:posOffset>301625</wp:posOffset>
                </wp:positionV>
                <wp:extent cx="2695575" cy="6280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р…щий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е…м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49.45pt;mso-wrap-distance-left:9.05pt;mso-wrap-distance-right:9.05pt;mso-wrap-distance-top:0pt;mso-wrap-distance-bottom:0pt;margin-top:23.75pt;mso-position-vertical-relative:text;margin-left:27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ор…щий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ле…мы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аг 4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675</wp:posOffset>
                </wp:positionH>
                <wp:positionV relativeFrom="paragraph">
                  <wp:posOffset>195580</wp:posOffset>
                </wp:positionV>
                <wp:extent cx="381000" cy="385445"/>
                <wp:effectExtent l="20320" t="5715" r="209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5560"/>
                        </a:xfrm>
                        <a:prstGeom prst="downArrow">
                          <a:avLst>
                            <a:gd name="adj1" fmla="val 50000"/>
                            <a:gd name="adj2" fmla="val 253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5pt;margin-top:15.4pt;width:29.95pt;height:3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г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685</wp:posOffset>
                </wp:positionH>
                <wp:positionV relativeFrom="paragraph">
                  <wp:posOffset>26035</wp:posOffset>
                </wp:positionV>
                <wp:extent cx="2618105" cy="11899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шу  - ущ- (-ющ-) в причастия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зованных от глаголов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пряж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 –  -ащ- (-ящ-) в причастиях, образованных от глаголов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пря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15pt;height:93.7pt;mso-wrap-distance-left:9.05pt;mso-wrap-distance-right:9.05pt;mso-wrap-distance-top:0pt;mso-wrap-distance-bottom:0pt;margin-top:2.05pt;mso-position-vertical-relative:text;margin-left:5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шу  - ущ- (-ющ-) в причастиях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зованных от глаголов 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спряжени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 –  -ащ- (-ящ-) в причастиях, образованных от глаголов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сп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9645</wp:posOffset>
                </wp:positionH>
                <wp:positionV relativeFrom="paragraph">
                  <wp:posOffset>31750</wp:posOffset>
                </wp:positionV>
                <wp:extent cx="2695575" cy="8274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р…щий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е…м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65.15pt;mso-wrap-distance-left:9.05pt;mso-wrap-distance-right:9.05pt;mso-wrap-distance-top:0pt;mso-wrap-distance-bottom:0pt;margin-top:2.5pt;mso-position-vertical-relative:text;margin-left:2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ор…щий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ле…мы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лгоритм правописания гласной перед суффиксом причастий прошедшего времени</w:t>
      </w:r>
    </w:p>
    <w:p>
      <w:pPr>
        <w:pStyle w:val="Normal"/>
        <w:spacing w:lineRule="exact" w:line="283" w:before="480" w:after="0"/>
        <w:ind w:right="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аг 1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370</wp:posOffset>
                </wp:positionH>
                <wp:positionV relativeFrom="paragraph">
                  <wp:posOffset>192405</wp:posOffset>
                </wp:positionV>
                <wp:extent cx="2695575" cy="32766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влю уда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25.8pt;mso-wrap-distance-left:9.05pt;mso-wrap-distance-right:9.05pt;mso-wrap-distance-top:0pt;mso-wrap-distance-bottom:0pt;margin-top:15.15pt;mso-position-vertical-relative:text;margin-left:4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авлю уда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9645</wp:posOffset>
                </wp:positionH>
                <wp:positionV relativeFrom="paragraph">
                  <wp:posOffset>107950</wp:posOffset>
                </wp:positionV>
                <wp:extent cx="2695575" cy="59499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…вш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…вш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46.85pt;mso-wrap-distance-left:9.05pt;mso-wrap-distance-right:9.05pt;mso-wrap-distance-top:0pt;mso-wrap-distance-bottom:0pt;margin-top:8.5pt;mso-position-vertical-relative:text;margin-left:2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о…вши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а…вш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7825</wp:posOffset>
                </wp:positionH>
                <wp:positionV relativeFrom="paragraph">
                  <wp:posOffset>95250</wp:posOffset>
                </wp:positionV>
                <wp:extent cx="381000" cy="427990"/>
                <wp:effectExtent l="18415" t="5080" r="190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28040"/>
                        </a:xfrm>
                        <a:prstGeom prst="downArrow">
                          <a:avLst>
                            <a:gd name="adj1" fmla="val 50000"/>
                            <a:gd name="adj2" fmla="val 28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7.5pt;width:29.95pt;height:33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7370</wp:posOffset>
                </wp:positionH>
                <wp:positionV relativeFrom="paragraph">
                  <wp:posOffset>278130</wp:posOffset>
                </wp:positionV>
                <wp:extent cx="2647950" cy="31432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хожу и выделяю суффик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вш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.75pt;mso-wrap-distance-left:9.05pt;mso-wrap-distance-right:9.05pt;mso-wrap-distance-top:0pt;mso-wrap-distance-bottom:0pt;margin-top:21.9pt;mso-position-vertical-relative:text;margin-left:4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хожу и выделяю суффикс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-вш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9645</wp:posOffset>
                </wp:positionH>
                <wp:positionV relativeFrom="paragraph">
                  <wp:posOffset>198755</wp:posOffset>
                </wp:positionV>
                <wp:extent cx="2695575" cy="71437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…вш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…вш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56.25pt;mso-wrap-distance-left:9.05pt;mso-wrap-distance-right:9.05pt;mso-wrap-distance-top:0pt;mso-wrap-distance-bottom:0pt;margin-top:15.65pt;mso-position-vertical-relative:text;margin-left:2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о…вш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а…вши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аг 2                                                                                </w: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7825</wp:posOffset>
                </wp:positionH>
                <wp:positionV relativeFrom="paragraph">
                  <wp:posOffset>40005</wp:posOffset>
                </wp:positionV>
                <wp:extent cx="381000" cy="385445"/>
                <wp:effectExtent l="20320" t="5715" r="209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5560"/>
                        </a:xfrm>
                        <a:prstGeom prst="downArrow">
                          <a:avLst>
                            <a:gd name="adj1" fmla="val 50000"/>
                            <a:gd name="adj2" fmla="val 253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3.15pt;width:29.95pt;height:3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г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370</wp:posOffset>
                </wp:positionH>
                <wp:positionV relativeFrom="paragraph">
                  <wp:posOffset>-104775</wp:posOffset>
                </wp:positionV>
                <wp:extent cx="2904490" cy="103378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черкиваю орфограм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безударную гласную пер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ффиксо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вш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1.4pt;mso-wrap-distance-left:9.05pt;mso-wrap-distance-right:9.05pt;mso-wrap-distance-top:0pt;mso-wrap-distance-bottom:0pt;margin-top:-8.25pt;mso-position-vertical-relative:text;margin-left:4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черкиваю орфограм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безударную гласную пере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уффиксом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-вш-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7270</wp:posOffset>
                </wp:positionH>
                <wp:positionV relativeFrom="paragraph">
                  <wp:posOffset>-15875</wp:posOffset>
                </wp:positionV>
                <wp:extent cx="2695575" cy="6769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…вш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…вш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53.3pt;mso-wrap-distance-left:9.05pt;mso-wrap-distance-right:9.05pt;mso-wrap-distance-top:0pt;mso-wrap-distance-bottom:0pt;margin-top:-1.25pt;mso-position-vertical-relative:text;margin-left:2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о…вш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а…вш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7825</wp:posOffset>
                </wp:positionH>
                <wp:positionV relativeFrom="paragraph">
                  <wp:posOffset>284480</wp:posOffset>
                </wp:positionV>
                <wp:extent cx="381000" cy="385445"/>
                <wp:effectExtent l="20320" t="5715" r="209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5560"/>
                        </a:xfrm>
                        <a:prstGeom prst="downArrow">
                          <a:avLst>
                            <a:gd name="adj1" fmla="val 50000"/>
                            <a:gd name="adj2" fmla="val 253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22.4pt;width:29.95pt;height:3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аг 4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840</wp:posOffset>
                </wp:positionH>
                <wp:positionV relativeFrom="paragraph">
                  <wp:posOffset>40005</wp:posOffset>
                </wp:positionV>
                <wp:extent cx="2570480" cy="93853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зую неопределенную фор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гола, от которого образовалос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частие, и определяю спряж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pt;height:73.9pt;mso-wrap-distance-left:9.05pt;mso-wrap-distance-right:9.05pt;mso-wrap-distance-top:0pt;mso-wrap-distance-bottom:0pt;margin-top:3.15pt;mso-position-vertical-relative:text;margin-left:4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зую неопределенную фор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гола, от которого образовалос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частие, и определяю спряже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ои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9880</wp:posOffset>
                </wp:positionH>
                <wp:positionV relativeFrom="paragraph">
                  <wp:posOffset>22225</wp:posOffset>
                </wp:positionV>
                <wp:extent cx="2018665" cy="62801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…вш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…вш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49.45pt;mso-wrap-distance-left:9.05pt;mso-wrap-distance-right:9.05pt;mso-wrap-distance-top:0pt;mso-wrap-distance-bottom:0pt;margin-top:1.75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о…вш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а…вш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ят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7825</wp:posOffset>
                </wp:positionH>
                <wp:positionV relativeFrom="paragraph">
                  <wp:posOffset>30480</wp:posOffset>
                </wp:positionV>
                <wp:extent cx="381000" cy="385445"/>
                <wp:effectExtent l="20320" t="5715" r="209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5560"/>
                        </a:xfrm>
                        <a:prstGeom prst="downArrow">
                          <a:avLst>
                            <a:gd name="adj1" fmla="val 50000"/>
                            <a:gd name="adj2" fmla="val 253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2.4pt;width:29.95pt;height:3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370</wp:posOffset>
                </wp:positionH>
                <wp:positionV relativeFrom="paragraph">
                  <wp:posOffset>150495</wp:posOffset>
                </wp:positionV>
                <wp:extent cx="2618105" cy="118999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шу  - ущ- (-ющ-) в причастия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зованных от глаголов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пряж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  -ащ- (-ящ-) в причастиях, образованных от глаголов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пря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15pt;height:93.7pt;mso-wrap-distance-left:9.05pt;mso-wrap-distance-right:9.05pt;mso-wrap-distance-top:0pt;mso-wrap-distance-bottom:0pt;margin-top:11.85pt;mso-position-vertical-relative:text;margin-left:4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шу  - ущ- (-ющ-) в причастиях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зованных от глаголов 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спряжени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  -ащ- (-ящ-) в причастиях, образованных от глаголов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сп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9880</wp:posOffset>
                </wp:positionH>
                <wp:positionV relativeFrom="paragraph">
                  <wp:posOffset>288925</wp:posOffset>
                </wp:positionV>
                <wp:extent cx="1818640" cy="72263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оивш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явш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6.9pt;mso-wrap-distance-left:9.05pt;mso-wrap-distance-right:9.05pt;mso-wrap-distance-top:0pt;mso-wrap-distance-bottom:0pt;margin-top:22.75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оивш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аявши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Шаг 5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стро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ять</w:t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exact" w:line="283" w:before="480" w:after="0"/>
        <w:ind w:right="4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лгоритм правописания  гласной перед суффиксом причастий -нн- (-н-) </w:t>
      </w:r>
    </w:p>
    <w:p>
      <w:pPr>
        <w:pStyle w:val="Normal"/>
        <w:spacing w:lineRule="exact" w:line="283" w:before="480" w:after="0"/>
        <w:ind w:right="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аг 1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370</wp:posOffset>
                </wp:positionH>
                <wp:positionV relativeFrom="paragraph">
                  <wp:posOffset>272415</wp:posOffset>
                </wp:positionV>
                <wp:extent cx="2695575" cy="24765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еля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н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- (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-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19.5pt;mso-wrap-distance-left:9.05pt;mso-wrap-distance-right:9.05pt;mso-wrap-distance-top:0pt;mso-wrap-distance-bottom:0pt;margin-top:21.45pt;mso-position-vertical-relative:text;margin-left:4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еляю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-нн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- (-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1355</wp:posOffset>
                </wp:positionH>
                <wp:positionV relativeFrom="paragraph">
                  <wp:posOffset>107950</wp:posOffset>
                </wp:positionV>
                <wp:extent cx="1713865" cy="59499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нч…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ро…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46.85pt;mso-wrap-distance-left:9.05pt;mso-wrap-distance-right:9.05pt;mso-wrap-distance-top:0pt;mso-wrap-distance-bottom:0pt;margin-top:8.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венч…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</w:rPr>
                        <w:t>ы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стро…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</w:rPr>
                        <w:t>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7825</wp:posOffset>
                </wp:positionH>
                <wp:positionV relativeFrom="paragraph">
                  <wp:posOffset>95250</wp:posOffset>
                </wp:positionV>
                <wp:extent cx="381000" cy="427990"/>
                <wp:effectExtent l="18415" t="5080" r="190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28040"/>
                        </a:xfrm>
                        <a:prstGeom prst="downArrow">
                          <a:avLst>
                            <a:gd name="adj1" fmla="val 50000"/>
                            <a:gd name="adj2" fmla="val 28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7.5pt;width:29.95pt;height:33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370</wp:posOffset>
                </wp:positionH>
                <wp:positionV relativeFrom="paragraph">
                  <wp:posOffset>278130</wp:posOffset>
                </wp:positionV>
                <wp:extent cx="2647950" cy="94361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зую неопределенную форму глагола, от которого образовалось причастие, и подчеркиваю гласную пере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ть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4.3pt;mso-wrap-distance-left:9.05pt;mso-wrap-distance-right:9.05pt;mso-wrap-distance-top:0pt;mso-wrap-distance-bottom:0pt;margin-top:21.9pt;mso-position-vertical-relative:text;margin-left:4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зую неопределенную форму глагола, от которого образовалось причастие, и подчеркиваю гласную перед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-ть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аг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                                                                                  увенч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1355</wp:posOffset>
                </wp:positionH>
                <wp:positionV relativeFrom="paragraph">
                  <wp:posOffset>10160</wp:posOffset>
                </wp:positionV>
                <wp:extent cx="1761490" cy="71437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нч…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ро…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56.25pt;mso-wrap-distance-left:9.05pt;mso-wrap-distance-right:9.05pt;mso-wrap-distance-top:0pt;mso-wrap-distance-bottom:0pt;margin-top:0.8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венч…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</w:rPr>
                        <w:t>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стро…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</w:rPr>
                        <w:t>ы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ро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ь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43075</wp:posOffset>
                </wp:positionH>
                <wp:positionV relativeFrom="paragraph">
                  <wp:posOffset>38100</wp:posOffset>
                </wp:positionV>
                <wp:extent cx="381000" cy="385445"/>
                <wp:effectExtent l="20320" t="5715" r="2095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5560"/>
                        </a:xfrm>
                        <a:prstGeom prst="downArrow">
                          <a:avLst>
                            <a:gd name="adj1" fmla="val 50000"/>
                            <a:gd name="adj2" fmla="val 253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5pt;margin-top:3pt;width:29.95pt;height:3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370</wp:posOffset>
                </wp:positionH>
                <wp:positionV relativeFrom="paragraph">
                  <wp:posOffset>26670</wp:posOffset>
                </wp:positionV>
                <wp:extent cx="2904490" cy="11645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ишу слово с гласн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а-, -я-, -е-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ак и в неопределенной форме глагола, перед суффиксом причаст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нн- (-н-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сна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н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неопределенной форме глагола становится суффиксо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ен(н)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причас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91.7pt;mso-wrap-distance-left:9.05pt;mso-wrap-distance-right:9.05pt;mso-wrap-distance-top:0pt;mso-wrap-distance-bottom:0pt;margin-top:2.1pt;mso-position-vertical-relative:text;margin-left:43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ишу слово с гласной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а-, -я-, -е-,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как и в неопределенной форме глагола, перед суффиксом причастий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-нн- (-н-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сная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н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в неопределенной форме глагола становится суффиксом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ен(н)-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причас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3730</wp:posOffset>
                </wp:positionH>
                <wp:positionV relativeFrom="paragraph">
                  <wp:posOffset>296545</wp:posOffset>
                </wp:positionV>
                <wp:extent cx="1761490" cy="67691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нч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ро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ен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53.3pt;mso-wrap-distance-left:9.05pt;mso-wrap-distance-right:9.05pt;mso-wrap-distance-top:0pt;mso-wrap-distance-bottom:0pt;margin-top:23.35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венч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</w:rPr>
                        <w:t>н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стро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енн</w:t>
                      </w:r>
                      <w:r>
                        <w:rPr>
                          <w:rFonts w:cs="Times New Roman" w:ascii="Times New Roman" w:hAnsi="Times New Roman"/>
                        </w:rPr>
                        <w:t>ы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г 3</w:t>
      </w:r>
    </w:p>
    <w:p>
      <w:pPr>
        <w:pStyle w:val="Normal"/>
        <w:spacing w:lineRule="exact" w:line="264" w:before="0" w:after="240"/>
        <w:ind w:right="10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венч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ь</w:t>
      </w:r>
    </w:p>
    <w:p>
      <w:pPr>
        <w:pStyle w:val="Normal"/>
        <w:spacing w:lineRule="exact" w:line="264" w:before="0" w:after="240"/>
        <w:ind w:right="10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ро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ь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6 образец выполнения домашней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7 карточка с заданиями для этапа актуализации зна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-8 образец выполнения самостоятельных работ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1 алгоритм самопроверки и исправления ошибок;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2 таблица результатов;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3 карточка для этапа рефлексии;</w:t>
      </w:r>
    </w:p>
    <w:p>
      <w:pPr>
        <w:pStyle w:val="Style18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Р-4 самостоятельная работа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Style18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Р-5 эталон для самопроверки самостоятельной работы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6 задания для тренинга;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7 образец выполнения заданий для тренинга;</w:t>
      </w:r>
    </w:p>
    <w:p>
      <w:pPr>
        <w:pStyle w:val="Style18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Р-8 самостоятельная работа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;</w:t>
      </w:r>
    </w:p>
    <w:p>
      <w:pPr>
        <w:pStyle w:val="Style18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Р-9 эталон для самопроверки самостоятельной работы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;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10 образец выполнения дополнительных задан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 Мотивация к коррекционной деятельности.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демонстрационный материал Д-1 – Д-5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, сегодня девизом  урока будет одно из моих любимых изречений: «Через тернии к звездам». С какой сложной темой вы пытаетесь справиться на уроках русского языка? (С темой «Причастие».)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те тему. (Образование причастий.)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е ли вы утверждать, что все хорошо усвоили эту тему? (Чтобы ответить на этот вопрос, надо проверить себя.)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сегодня урок анализа своих знаний. Какая задача стоит перед каждым из вас? (Проверить, научились мы образовывать причастия, если выясниться, что есть затруднения, то определить их причины, научиться исправлять свои ошибки и научиться образовывать правильно причастия.)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ому плану вы будете работать?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роговаривают план урока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самостоятельной работе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проверка самостоятельной работы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 по образцу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проверка самостоятельной работы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 по эталону для самопроверк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я места и причины затруднения или фиксация отсутствия затруднений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 деятельност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ошибками или работа с дополнительными заданиям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 и самопроверка по эталону для самопроверк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м к работе.</w:t>
      </w:r>
    </w:p>
    <w:p>
      <w:pPr>
        <w:pStyle w:val="Style18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 Актуализация знаний и фиксирование затруднений в индивидуальной деятельности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к самостоятельной работе проведём, проверяя домашнее задание. Какие правила вы применяли при выполнении домашнего задания? (Вспоминали спряжение глагола, использовали таблицу морфем, с помощью которой образовываются причастия, учились различать действительные и страдательные причастия.)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карточка:</w:t>
      </w:r>
    </w:p>
    <w:p>
      <w:pPr>
        <w:pStyle w:val="Style18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явший</w:t>
      </w:r>
    </w:p>
    <w:p>
      <w:pPr>
        <w:pStyle w:val="Style18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ющий</w:t>
      </w:r>
    </w:p>
    <w:p>
      <w:pPr>
        <w:pStyle w:val="Style18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ащий</w:t>
      </w:r>
    </w:p>
    <w:p>
      <w:pPr>
        <w:pStyle w:val="Style18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янный</w:t>
      </w:r>
    </w:p>
    <w:p>
      <w:pPr>
        <w:pStyle w:val="Style18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емый</w:t>
      </w:r>
    </w:p>
    <w:p>
      <w:pPr>
        <w:pStyle w:val="Style18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мый</w:t>
      </w:r>
    </w:p>
    <w:p>
      <w:pPr>
        <w:pStyle w:val="Style18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ивший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. Запишите в тетради номера слов, которые подходят к данному эталону. Обоснуйте свой выбор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нный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даемый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явший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й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ющий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мый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ивший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ловообразовательные морфемы, использованные в данных словах?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лово лишнее? (Серебряный, потому что это прилагательное, образованное от существительного серебро, а причастия образуются от глаголов.)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эти слова, через черточку запишите глагол, от которого оно образовано. Укажите вид причастия, время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 целью выполняли задание? (Чтобы повторить образование причастий.)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еобходимо выполнить самостоятельную работу? (Чтобы проверить, научились ли мы, как нужно образовать причастие, проверить и понять, есть ли затруднения.)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будете использовать при выполнении самостоятельной работы? (Эталоны, правила.)</w:t>
      </w:r>
    </w:p>
    <w:p>
      <w:pPr>
        <w:pStyle w:val="Style18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ам раздаются карточки с самостоятельной работой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, на выполнение работы отводится 5-7 минут.</w:t>
      </w:r>
    </w:p>
    <w:p>
      <w:pPr>
        <w:pStyle w:val="Style18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2075</wp:posOffset>
                </wp:positionV>
                <wp:extent cx="5497830" cy="284607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284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40" w:before="12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Образовать от глаголов действительные причастия настоящего времени: спасать, любить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Образовать от глаголов действительные причастия прошедшего времени: решать, нести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Образовать от глаголов страдательные причастия настоящего времени: уважать, видеть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Образовать от глаголов страдательные причастия прошедшего времени: сделать, принять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*. Записать предложения, образовав от глаголов причастия, поставив их в правильную форму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рога, (осветить) бледной луной, выглядела таинственной.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д, (тянуть) позади дома, выходил за село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ела, (лететь) над землей, поразила против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9pt;height:224.1pt;mso-wrap-distance-left:9.05pt;mso-wrap-distance-right:9.05pt;mso-wrap-distance-top:0pt;mso-wrap-distance-bottom:0pt;margin-top:7.25pt;mso-position-vertical-relative:text;margin-left:3pt;mso-position-horizontal-relative:text">
                <v:textbox>
                  <w:txbxContent>
                    <w:p>
                      <w:pPr>
                        <w:pStyle w:val="Style18"/>
                        <w:spacing w:lineRule="auto" w:line="240" w:before="12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Образовать от глаголов действительные причастия настоящего времени: спасать, любить.</w:t>
                      </w:r>
                    </w:p>
                    <w:p>
                      <w:pPr>
                        <w:pStyle w:val="Style18"/>
                        <w:spacing w:lineRule="auto" w:line="240" w:before="12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Образовать от глаголов действительные причастия прошедшего времени: решать, нести.</w:t>
                      </w:r>
                    </w:p>
                    <w:p>
                      <w:pPr>
                        <w:pStyle w:val="Style18"/>
                        <w:spacing w:lineRule="auto" w:line="240" w:before="12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Образовать от глаголов страдательные причастия настоящего времени: уважать, видеть.</w:t>
                      </w:r>
                    </w:p>
                    <w:p>
                      <w:pPr>
                        <w:pStyle w:val="Style18"/>
                        <w:spacing w:lineRule="auto" w:line="240" w:before="12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Образовать от глаголов страдательные причастия прошедшего времени: сделать, принять.</w:t>
                      </w:r>
                    </w:p>
                    <w:p>
                      <w:pPr>
                        <w:pStyle w:val="Style18"/>
                        <w:spacing w:lineRule="auto" w:line="240" w:before="12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*. Записать предложения, образовав от глаголов причастия, поставив их в правильную форму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орога, (осветить) бледной луной, выглядела таинственной.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ад, (тянуть) позади дома, выходил за село.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рела, (лететь) над землей, поразила проти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перь вы должны сделать? (Мы должны проверить свои работы по образцу.)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ете фиксировать результат? (Если правильно образовали причастие, поставим «+», если нет, то «?».)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роводят самопроверку своих работ по образцу (Д-8):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выполнения самостоятельной работы (Д-8):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70485</wp:posOffset>
                </wp:positionV>
                <wp:extent cx="3371850" cy="120015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Спасать – спасающий; любить – любящий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Решать - решавший, нести – несший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Уважать – уважаемый, видеть – видимый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Сделать – сделанный, принять – принят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94.5pt;mso-wrap-distance-left:9.05pt;mso-wrap-distance-right:9.05pt;mso-wrap-distance-top:0pt;mso-wrap-distance-bottom:0pt;margin-top:5.5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Спасать – спасающий; любить – любящий.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Решать - решавший, нести – несший.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Уважать – уважаемый, видеть – видимый.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Сделать – сделанный, принять – принят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фиксируются в карточках (Р-2)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верили работы по образцу, что вы определили? (Есть ли у нас затруднения при образовании причастий.)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перь вы должны сделать? (Надо сопоставить свои работы с эталоном для самопроверки.)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 целью вы будете это делать? (Чтобы определить место и причины затруднений.)</w:t>
      </w:r>
    </w:p>
    <w:p>
      <w:pPr>
        <w:pStyle w:val="Style18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 Локализация индивидуальных затруднений 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ется открыть эталоны для самопроверки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алон для самопроверки самостоятельной работы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/>
        <w:t xml:space="preserve"> 1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1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ь - глагол 1 спряжения + ющ – спасающий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ь - глагол 2 спряжения + ящ - любящ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настоящего времени образуются от глаголов 1 спряжения с помощью суффиксов - ущ-, -ющ-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настоящего времени образуются от глаголов 2 спряжения с помощью суффиксов - ащ-, -ящ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+ вш – решавший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и + ш - несш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прошедшего времени образуются от глаголов с помощью суффиксов -вш-, -ш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- глагол 1 спряжения +ем – уважаемый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- глагол 2 спряжения + им - видим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настоящего времени образуются от глаголов 1 спряжения с помощью суффиксов -ем(ом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настоящего времени образуются от глаголов 2 спряжения с помощью суффикса -им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+ нн – сделанный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+ т - принят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образуются от глаголов при помощи суффиксов: енн, нн, т</w:t>
            </w:r>
          </w:p>
        </w:tc>
      </w:tr>
    </w:tbl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равило вы должны были применить для выполнения первого задания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это задание вызвало затруднение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месте у вас возникло затруднение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у вас возникло затруднение при выполнении этого задания?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ые вопросы задаются при проверке следующих зад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се задания выполнил без ошибок?</w:t>
      </w:r>
    </w:p>
    <w:p>
      <w:pPr>
        <w:pStyle w:val="Style18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 Коррекция выявленных затрудне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фиксировал затруднения? Что вы будете делать? (Будем исправлять свои ошибки, учиться образовывать причастия.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се сделал правильно, что вам следует делать дальше? (Будем работать с заданием со звёздочкой, и будем учиться применять свои знания в заданиях повышенного уровня сложности.)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учеников, не допустивших ошибок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84455</wp:posOffset>
                </wp:positionV>
                <wp:extent cx="5833110" cy="135255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11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ключить образованные причастия в состав словосочетания, а затем и предложения: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Причастия должны играть роль определяемого слова, в предложении являться определением. 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ричастия должны играть роль зависимого слова, в предложении входить в состав причастного 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3pt;height:106.5pt;mso-wrap-distance-left:9.05pt;mso-wrap-distance-right:9.05pt;mso-wrap-distance-top:0pt;mso-wrap-distance-bottom:0pt;margin-top:6.65pt;mso-position-vertical-relative:text;margin-left:-4.8pt;mso-position-horizontal-relative:text">
                <v:textbox>
                  <w:txbxContent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ключить образованные причастия в состав словосочетания, а затем и предложения: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Причастия должны играть роль определяемого слова, в предложении являться определением. 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 w:val="false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Причастия должны играть роль зависимого слова, в предложении входить в состав причастного 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выявившие затруднения, что вы будете использовать при работе над ошибками? (Алгоритм исправления ошибок и эталоны, тренировочные задания.)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задания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85725</wp:posOffset>
                </wp:positionV>
                <wp:extent cx="6031230" cy="148971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ать причастия, выделить словообразовательный суффикс: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петать (действительное причастие, настоящее время) – ________________________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сутствовать (действительное причастие, прошедшее время) – __________________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омендовать (страдательное причастие, настоящее время) – _____________________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черкнуть (страдательное причастие, прошедшее время) – 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117.3pt;mso-wrap-distance-left:9.05pt;mso-wrap-distance-right:9.05pt;mso-wrap-distance-top:0pt;mso-wrap-distance-bottom:0pt;margin-top:6.75pt;mso-position-vertical-relative:text;margin-left:5.4pt;mso-position-horizontal-relative:text">
                <v:textbox>
                  <w:txbxContent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овать причастия, выделить словообразовательный суффикс: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епетать (действительное причастие, настоящее время) – ________________________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сутствовать (действительное причастие, прошедшее время) – __________________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комендовать (страдательное причастие, настоящее время) – _____________________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черкнуть (страдательное причастие, прошедшее время) –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21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21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21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заданий учащиеся проверяют свои работы по образцу.</w:t>
      </w:r>
    </w:p>
    <w:p>
      <w:pPr>
        <w:pStyle w:val="Style18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выполнения тренировочных заданий.</w:t>
      </w:r>
    </w:p>
    <w:p>
      <w:pPr>
        <w:pStyle w:val="Style18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116205</wp:posOffset>
                </wp:positionV>
                <wp:extent cx="5909310" cy="132207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петать (1 спряжение, -ущ-) – трепещущий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сутствовать (1 спряжение, -вш-) – присутствовавший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омендовать (1 спряжение, -ем-) – рекомендуемый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черкнуть (1 спряжение, -т-) – подчеркнуты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3pt;height:104.1pt;mso-wrap-distance-left:9.05pt;mso-wrap-distance-right:9.05pt;mso-wrap-distance-top:0pt;mso-wrap-distance-bottom:0pt;margin-top:9.15pt;mso-position-vertical-relative:text;margin-left:11.4pt;mso-position-horizontal-relative:text">
                <v:textbox>
                  <w:txbxContent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епетать (1 спряжение, -ущ-) – трепещущий.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сутствовать (1 спряжение, -вш-) – присутствовавший.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комендовать (1 спряжение, -ем-) – рекомендуемый.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черкнуть (1 спряжение, -т-) – подчеркнутый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амостоятельно исправили ошибки. Какой вы сделали вывод? (Необходимо твердо знать спряжение глаголов и суффиксы образования причастий.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 Обобщение затруднений во внешней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орите еще раз алгоритм образования, к примеру, действительных причастий настоящего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следующий шаг вы должны сделать? (Мы должны выполнить самостоятельную работу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, пользуясь эталоном.)</w:t>
      </w:r>
      <w:r>
        <w:br w:type="page"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. Самостоятельная работа с самопроверкой по этало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мся раздаются карточки с самостоятельной работой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, и они выполняют только те задания, в которых были допущены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53340</wp:posOffset>
                </wp:positionV>
                <wp:extent cx="5345430" cy="191643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91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Образовать от глаголов действительные причастия настоящего времени: звенеть, трепетать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Образовать от глаголов действительные причастия прошедшего времени: решать, нести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Образовать от глаголов страдательные причастия настоящего времени: соединять, слышать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Образовать от глаголов страдательные причастия прошедшего времени: забыть, раскалит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9pt;height:150.9pt;mso-wrap-distance-left:9.05pt;mso-wrap-distance-right:9.05pt;mso-wrap-distance-top:0pt;mso-wrap-distance-bottom:0pt;margin-top:4.2pt;mso-position-vertical-relative:text;margin-left:1.8pt;mso-position-horizontal-relative:text">
                <v:textbox>
                  <w:txbxContent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Образовать от глаголов действительные причастия настоящего времени: звенеть, трепетать.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Образовать от глаголов действительные причастия прошедшего времени: решать, нести.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Образовать от глаголов страдательные причастия настоящего времени: соединять, слышать.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Образовать от глаголов страдательные причастия прошедшего времени: забыть, раскалить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работы учащиеся сопоставляют свои работы с эталоном для самопроверки.</w:t>
      </w:r>
    </w:p>
    <w:p>
      <w:pPr>
        <w:pStyle w:val="Style18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Эталон для самопроверки самостоятельной работы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/>
        <w:t xml:space="preserve"> 2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4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ть - глагол 1 спряжения + ющ – куп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- глагол 2 спряжения + ящ - видящ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настоящего времени образуются от глаголов 1 спряжения с помощью суффиксов - ущ-, -ющ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настоящего времени образуются от глаголов 2 спряжения с помощью суффиксов - ащ-, -ящ-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ить + вш – купив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зить + вш - поразивш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прошедшего времени образуются от глаголов с помощью суффиксов -вш-, -ш-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ть - глагол 1 спряжения +ем – соединя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 - глагол 2 спряжения + им - слышим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настоящего времени образуются от глаголов 1 спряжения с помощью суффиксов -ем(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настоящего времени образуются от глаголов 2 спряжения с помощью суффикса -им-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лить + енн – раскал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ыть + т - забыт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образуются от глаголов при помощи суффиксов: енн, нн, т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удалось справиться с затруднениям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 время учащиеся, работающие с дополнительными заданиями, проводят самопроверку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04140</wp:posOffset>
                </wp:positionV>
                <wp:extent cx="5718810" cy="33870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338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*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Дорога, освещенная бледной луной, выглядела таинственной.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Сад, тянувшийся позади дома, выходил за село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Стрела, летящая над землей, поразила противника.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120" w:after="120"/>
                              <w:ind w:left="0" w:hanging="0"/>
                              <w:contextualSpacing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олнительные задания: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Спасающий пожарный. Спасающий  пожарный пострадал во время обрушения здания.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Спасающий детей. Пожарный, спасающий детей, пострадал во время обрушения здания.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Решавший ученик. Решавший  ученик задержался после урока.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Решавший задачу. Ученик, решавший задачу, задержался после урока.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Уважаемый директор. Уважаемый директор - образец для подражания.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Уважаемый людьми. Директор, уважаемый людьми, - образец для подражания.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Сделанный подарок. Сделанный подарок лежал на столе.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Сделанный руками. Подарок, сделанный своими руками, лежал на стол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266.7pt;mso-wrap-distance-left:9.05pt;mso-wrap-distance-right:9.05pt;mso-wrap-distance-top:0pt;mso-wrap-distance-bottom:0pt;margin-top:8.2pt;mso-position-vertical-relative:text;margin-left:10.8pt;mso-position-horizontal-relative:text">
                <v:textbox>
                  <w:txbxContent>
                    <w:p>
                      <w:pPr>
                        <w:pStyle w:val="Style18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*</w:t>
                      </w:r>
                    </w:p>
                    <w:p>
                      <w:pPr>
                        <w:pStyle w:val="Style18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Дорога, освещенная бледной луной, выглядела таинственной.</w:t>
                      </w:r>
                    </w:p>
                    <w:p>
                      <w:pPr>
                        <w:pStyle w:val="Style18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Сад, тянувшийся позади дома, выходил за село.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Стрела, летящая над землей, поразила противника.</w:t>
                      </w:r>
                    </w:p>
                    <w:p>
                      <w:pPr>
                        <w:pStyle w:val="Style18"/>
                        <w:spacing w:lineRule="auto" w:line="240" w:before="120" w:after="120"/>
                        <w:ind w:left="0" w:hanging="0"/>
                        <w:contextualSpacing w:val="false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полнительные задания:</w:t>
                      </w:r>
                    </w:p>
                    <w:p>
                      <w:pPr>
                        <w:pStyle w:val="Style18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Спасающий пожарный. Спасающий  пожарный пострадал во время обрушения здания.</w:t>
                      </w:r>
                    </w:p>
                    <w:p>
                      <w:pPr>
                        <w:pStyle w:val="Style18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Спасающий детей. Пожарный, спасающий детей, пострадал во время обрушения здания.</w:t>
                      </w:r>
                    </w:p>
                    <w:p>
                      <w:pPr>
                        <w:pStyle w:val="Style18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Решавший ученик. Решавший  ученик задержался после урока.</w:t>
                      </w:r>
                    </w:p>
                    <w:p>
                      <w:pPr>
                        <w:pStyle w:val="Style18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Решавший задачу. Ученик, решавший задачу, задержался после урока.</w:t>
                      </w:r>
                    </w:p>
                    <w:p>
                      <w:pPr>
                        <w:pStyle w:val="Style18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Уважаемый директор. Уважаемый директор - образец для подражания.</w:t>
                      </w:r>
                    </w:p>
                    <w:p>
                      <w:pPr>
                        <w:pStyle w:val="Style18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 Уважаемый людьми. Директор, уважаемый людьми, - образец для подражания.</w:t>
                      </w:r>
                    </w:p>
                    <w:p>
                      <w:pPr>
                        <w:pStyle w:val="Style18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 Сделанный подарок. Сделанный подарок лежал на столе.</w:t>
                      </w:r>
                    </w:p>
                    <w:p>
                      <w:pPr>
                        <w:pStyle w:val="Style18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 Сделанный руками. Подарок, сделанный своими руками, лежал на стол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удалось без ошибок справиться с дополнительным заданием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Включение в систему знаний и повтор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хорошо научились работать с данной орфограммой. Теперь я предлагаю выполнить задания из материалов ЕГ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8. В каком словосочетании есть причастие?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 жизн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я желания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нный вчера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яный пир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9.В каком ряду все слова являются действительными причастиями?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ющий, действующий, учивши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нный, продаваемый, заметивши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мый, тиражируемый, поразивш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0. Определите верную морфологическую характеристику слова «действующий»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тельное причастие прошедшего времени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е причастие настоящего времени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е причастие прошедшего времени.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выполняются фронтально с проговариванием результатов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8. Рефлексия деятельности на уро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была цель урока? (Выяснить, можем ли мы образовать причастия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ставили перед собой ученики, которые допустили ошибки в первой самостоятельной работе? (Найти ошибку, выяснить, в чем она заключалась, научиться применять правило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правляли ошибки? (Определяли место, причину ошибки, потренировались на похожих заданиях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д чем работали те, кто первую работу выполни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ошибо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 свою деятельность на урок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ется заполнить карточки для рефлек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для этапа рефлек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43840</wp:posOffset>
                </wp:positionH>
                <wp:positionV relativeFrom="paragraph">
                  <wp:posOffset>93345</wp:posOffset>
                </wp:positionV>
                <wp:extent cx="6343650" cy="155067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55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У меня сегодня все получилось. Я не допускал ошибок__________________________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Я допустил ошибки в первой самостоятельной работе (указать количество) _________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Я исправил допущенные ошибки в процессе работы над ними ____________________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Я без ошибок справился со второй самостоятельной работой ______________________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Во второй самостоятельной работе я допустил ошибки (указать количество)_________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Я выполнил дополнительное задание __________________________________________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В дополнительном задании я допустил ошибки __________________________________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Мне необходимо поработать над: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5pt;height:122.1pt;mso-wrap-distance-left:9.05pt;mso-wrap-distance-right:9.05pt;mso-wrap-distance-top:0pt;mso-wrap-distance-bottom:0pt;margin-top:7.35pt;mso-position-vertical-relative:text;margin-left:-19.2pt;mso-position-horizontal-relative:text">
                <v:textbox>
                  <w:txbxContent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У меня сегодня все получилось. Я не допускал ошибок__________________________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Я допустил ошибки в первой самостоятельной работе (указать количество) _________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Я исправил допущенные ошибки в процессе работы над ними ____________________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Я без ошибок справился со второй самостоятельной работой ______________________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Во второй самостоятельной работе я допустил ошибки (указать количество)_________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 Я выполнил дополнительное задание __________________________________________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 В дополнительном задании я допустил ошибки __________________________________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 Мне необходимо поработать над: 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олнения карточек анализируется самооценка учащихся.</w:t>
      </w:r>
    </w:p>
    <w:p>
      <w:pPr>
        <w:pStyle w:val="Style18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ашняя работа – дифференцированная:</w:t>
      </w:r>
    </w:p>
    <w:p>
      <w:pPr>
        <w:pStyle w:val="Style18"/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тех, кто не допустил ошибок – сочинение-миниатюра на тему: «Страдающие страдательные причастия» или «Активно действующие действительные причастия»</w:t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тех, у кого тема вызывала затруднения – сочинение-миниатюра на тему: «Как я буду находить выход из затруднения при изучении темы «Причастие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28:00Z</dcterms:created>
  <dc:creator>Вадим</dc:creator>
  <dc:description/>
  <cp:keywords/>
  <dc:language>en-US</dc:language>
  <cp:lastModifiedBy>1</cp:lastModifiedBy>
  <cp:lastPrinted>2012-01-22T14:49:00Z</cp:lastPrinted>
  <dcterms:modified xsi:type="dcterms:W3CDTF">2012-08-01T11:20:00Z</dcterms:modified>
  <cp:revision>4</cp:revision>
  <dc:subject/>
  <dc:title/>
</cp:coreProperties>
</file>